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Межведомственной комиссии по формированию бюджета Забайкальского края на 2012 год и плановый период 2013 и 2014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26 августа 2011 года                                                                                        г. Чи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Председательствовал</w:t>
      </w:r>
      <w:r>
        <w:rPr/>
        <w:t>: Заместитель Председателя Правительства Забайкальского края Кошелев А.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ind w:firstLine="567"/>
        <w:jc w:val="both"/>
        <w:rPr/>
      </w:pPr>
      <w:r>
        <w:rPr/>
        <w:t>Члены Межведомственной комиссии (с учетом замены по согласованию):</w:t>
      </w:r>
    </w:p>
    <w:p>
      <w:pPr>
        <w:pStyle w:val="Normal"/>
        <w:ind w:firstLine="567"/>
        <w:jc w:val="both"/>
        <w:rPr/>
      </w:pPr>
      <w:r>
        <w:rPr/>
        <w:t>Доробалюк С.А.; Войлошникова И.А.; Лизунова И.П.; Васильева Н.В.; Духновский В.И.; Пьянникова Н.Ф.; Альханов В.Б.; Чикичева С.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е присутствовали: </w:t>
      </w:r>
    </w:p>
    <w:p>
      <w:pPr>
        <w:pStyle w:val="Normal"/>
        <w:ind w:firstLine="567"/>
        <w:jc w:val="both"/>
        <w:rPr/>
      </w:pPr>
      <w:r>
        <w:rPr/>
        <w:t>депутат Законодательного собрания – член Межведомственной комиссии по формированию бюджета Забайкальского края</w:t>
      </w:r>
      <w:r>
        <w:rPr>
          <w:b/>
        </w:rPr>
        <w:t xml:space="preserve"> </w:t>
      </w:r>
      <w:r>
        <w:rPr/>
        <w:t xml:space="preserve">на 2012 год и плановый период 2013 и 2014 годов – Дибирдеев В.И.; </w:t>
      </w:r>
    </w:p>
    <w:p>
      <w:pPr>
        <w:pStyle w:val="Normal"/>
        <w:ind w:firstLine="567"/>
        <w:jc w:val="both"/>
        <w:rPr/>
      </w:pPr>
      <w:r>
        <w:rPr/>
        <w:t>заместитель председателя Правительства Забайкальского края по социальным вопросам – член Межведомственной комиссии по формированию бюджета Забайкальского края</w:t>
      </w:r>
      <w:r>
        <w:rPr>
          <w:b/>
        </w:rPr>
        <w:t xml:space="preserve"> </w:t>
      </w:r>
      <w:r>
        <w:rPr/>
        <w:t>на 2012 год и плановый период 2013 и 2014 годов – Жданова Н.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глашенные:</w:t>
      </w:r>
    </w:p>
    <w:p>
      <w:pPr>
        <w:pStyle w:val="Normal"/>
        <w:ind w:firstLine="567"/>
        <w:jc w:val="both"/>
        <w:rPr/>
      </w:pPr>
      <w:r>
        <w:rPr>
          <w:szCs w:val="28"/>
        </w:rPr>
        <w:t>от министерства финансов Забайкальского края: Бусовиков Г.И.; Антропова В.А.; Изюмова О.А.; Гарифанов Д.А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b/>
          <w:b/>
        </w:rPr>
      </w:pPr>
      <w:r>
        <w:rPr>
          <w:b/>
        </w:rPr>
        <w:t>Вступительное слово:</w:t>
      </w:r>
    </w:p>
    <w:p>
      <w:pPr>
        <w:pStyle w:val="Normal"/>
        <w:ind w:firstLine="567"/>
        <w:jc w:val="both"/>
        <w:rPr/>
      </w:pPr>
      <w:r>
        <w:rPr/>
        <w:t>Заместитель Председателя Правительства Забайкальского края Кошелев А.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>
          <w:b/>
        </w:rPr>
        <w:t>1. Итоги социально-экономического развития Забайкальского края за истекший период 2011 года. Прогноз социально-экономического развития Забайкальского края на 2012–2014 годы</w:t>
      </w:r>
    </w:p>
    <w:p>
      <w:pPr>
        <w:pStyle w:val="Normal"/>
        <w:ind w:firstLine="567"/>
        <w:jc w:val="both"/>
        <w:rPr/>
      </w:pPr>
      <w:r>
        <w:rPr/>
        <w:t>Принять к сведению информацию Лизуновой И.П. по итогам социально-экономического развития Забайкальского края за истекший период 2011 года, и по прогнозу социально-экономического развития Забайкальского края на 2012–2014 годы.</w:t>
      </w:r>
    </w:p>
    <w:p>
      <w:pPr>
        <w:pStyle w:val="Normal"/>
        <w:ind w:firstLine="567"/>
        <w:jc w:val="both"/>
        <w:rPr/>
      </w:pPr>
      <w:r>
        <w:rPr/>
        <w:t>В расчетах по бюджету края на 2012 год использовать в качестве показателя инфляции индекс потребительских цен в размере – 106,2 %.</w:t>
      </w:r>
    </w:p>
    <w:p>
      <w:pPr>
        <w:pStyle w:val="Normal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 данному вопросу выступали: </w:t>
      </w:r>
    </w:p>
    <w:p>
      <w:pPr>
        <w:pStyle w:val="Normal"/>
        <w:ind w:firstLine="567"/>
        <w:jc w:val="both"/>
        <w:rPr/>
      </w:pPr>
      <w:r>
        <w:rPr/>
        <w:t>Кошелев А.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>
          <w:b/>
        </w:rPr>
        <w:t>2. Оценка главным администратором доходов бюджета края объемов поступления основных доходных источников в бюджет Забайкальского края на 2012 год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/>
        <w:t xml:space="preserve">Принять к сведению оценку главного администратора доходов бюджета края – Управления Федеральной налоговой службы по Забайкальскому краю по объемам поступлений основных доходных источников в бюджет Забайкальского края на 2012 год. Общее решение комиссии вынести после выступления Бусовикова Г.И. с бюджетной политикой в области доходов бюджета Забайкальского края на 2012–2014 годы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 данному вопросу никто не выступал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b/>
          <w:b/>
        </w:rPr>
      </w:pPr>
      <w:r>
        <w:rPr>
          <w:b/>
        </w:rPr>
        <w:t>3. Бюджетная политика в области доходов бюджета Забайкальского края на 2012-2014 годы</w:t>
      </w:r>
    </w:p>
    <w:p>
      <w:pPr>
        <w:pStyle w:val="Normal"/>
        <w:ind w:firstLine="567"/>
        <w:jc w:val="both"/>
        <w:rPr/>
      </w:pPr>
      <w:r>
        <w:rPr/>
        <w:t xml:space="preserve">Принять к сведению информацию Бусовикова Г.И. о бюджетной политике в области доходов бюджета Забайкальского края на 2012–2014 годы. </w:t>
      </w:r>
    </w:p>
    <w:p>
      <w:pPr>
        <w:pStyle w:val="Normal"/>
        <w:ind w:firstLine="567"/>
        <w:jc w:val="both"/>
        <w:rPr/>
      </w:pPr>
      <w:r>
        <w:rPr/>
        <w:t>Согласиться с оценкой главного администратора доходов бюджета края по основным параметрам краевого бюджета на 2012 год: по налогу на доходы физических лиц на 2012 год в сумме 8 260,0 млн. рублей; по налогу на прибыль организаций на 2012 год в сумме 5 395,4 млн. рублей; по налогу на имущество организаций на 2012 год в сумме 1 846,6 млн. рублей; по акцизам по подакцизным товарам (продукции), производимым на территории Российской Федерации на 2012 год в сумме 29,1 млн.рублей; по задолженности и перерасчетам по отмененным налогам на 2012 год в сумме 94 тыс. рублей и учесть при формировании налоговых доходов кра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о данному вопросу выступали: </w:t>
      </w:r>
    </w:p>
    <w:p>
      <w:pPr>
        <w:pStyle w:val="Normal"/>
        <w:ind w:firstLine="567"/>
        <w:jc w:val="both"/>
        <w:rPr/>
      </w:pPr>
      <w:r>
        <w:rPr/>
        <w:t xml:space="preserve">Кошелев А.Г.; Доробалюк С.А.; </w:t>
      </w:r>
      <w:r>
        <w:rPr>
          <w:szCs w:val="28"/>
        </w:rPr>
        <w:t>Войлошникова И.А.; Васильев В.П.; Альханов В.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b/>
          <w:b/>
        </w:rPr>
      </w:pPr>
      <w:r>
        <w:rPr>
          <w:b/>
        </w:rPr>
        <w:t>Заключительное слово:</w:t>
      </w:r>
    </w:p>
    <w:p>
      <w:pPr>
        <w:pStyle w:val="Normal"/>
        <w:ind w:firstLine="567"/>
        <w:jc w:val="both"/>
        <w:rPr/>
      </w:pPr>
      <w:r>
        <w:rPr/>
        <w:t>Заместитель Председателя Правительства Забайкальского края Кошелев А.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Дата проведения следующего заседания Межведомственной комиссии по формированию бюджета Забайкальского края на 2012 год и плановый период 2013 и 2014 годов состоится 02 сентября т.г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рассмотрение будут предложены вопросы:</w:t>
      </w:r>
    </w:p>
    <w:p>
      <w:pPr>
        <w:pStyle w:val="Normal"/>
        <w:numPr>
          <w:ilvl w:val="0"/>
          <w:numId w:val="2"/>
        </w:numPr>
        <w:ind w:left="33" w:firstLine="142"/>
        <w:jc w:val="both"/>
        <w:rPr>
          <w:bCs/>
          <w:szCs w:val="28"/>
        </w:rPr>
      </w:pPr>
      <w:r>
        <w:rPr>
          <w:bCs/>
          <w:szCs w:val="28"/>
        </w:rPr>
        <w:t>Предложения по основным параметрам проекта бюджета Забайкальского края на очередной финансовый год и плановый период (Показатели РРО, доходы, расходы, дефицит (источники его покрытия), государственный долг  на конец каждого года) объем бюджетных ассигнований на исполнение действующих и принимаемых расходных обязательств;</w:t>
      </w:r>
    </w:p>
    <w:p>
      <w:pPr>
        <w:pStyle w:val="Normal"/>
        <w:numPr>
          <w:ilvl w:val="0"/>
          <w:numId w:val="2"/>
        </w:numPr>
        <w:ind w:left="33" w:firstLine="142"/>
        <w:jc w:val="both"/>
        <w:rPr>
          <w:bCs/>
          <w:szCs w:val="28"/>
        </w:rPr>
      </w:pPr>
      <w:r>
        <w:rPr>
          <w:bCs/>
          <w:szCs w:val="28"/>
        </w:rPr>
        <w:t>Бюджетная политика в области расходов бюджета Забайкальского края на 2012 год и плановый период 2013 и 2014 г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>Долговая политика бюджета Забайкальского края на 2012 год и плановый период 2013 и 2014 годов.</w:t>
      </w:r>
    </w:p>
    <w:p>
      <w:pPr>
        <w:pStyle w:val="Style15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А.Г.Кошел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екретарь комисси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Чикичева С.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Тел: 8(302 2) 26 23 00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СОГЛАСОВАНО:</w:t>
      </w:r>
    </w:p>
    <w:p>
      <w:pPr>
        <w:pStyle w:val="Normal"/>
        <w:ind w:firstLine="567"/>
        <w:jc w:val="both"/>
        <w:rPr/>
      </w:pPr>
      <w:r>
        <w:rPr/>
        <w:t>Члены Межведомственной комиссии (с учетом замены по согласованию):</w:t>
      </w:r>
    </w:p>
    <w:p>
      <w:pPr>
        <w:pStyle w:val="Normal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балюк С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финансов Забайка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лошникова И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федеральной налоговой службы по Забайкаль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нова И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министерства экономического развития Забайкальского края (за Галсанова Б.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новский В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ссоциации "Совет муниципальных образований Забайкальского кра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ьянникова Н.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нтрольно-счетной палаты Забайкальского края (за Павлова В.Е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В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Агинского Бурятского округа Забайкальского края (за Мажиева С.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сильева Н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едующая отделом социально-трудовых отношений федерации профсоюзов Забайкал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Прохорову З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льханов В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седатель комитета по бюджетной и налоговой политике Законодательного Собрания Забайка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851" w:footer="39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18" w:right="1700" w:hanging="0"/>
      <w:jc w:val="center"/>
    </w:pPr>
    <w:rPr>
      <w:b/>
      <w:bCs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92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4:39:00Z</dcterms:created>
  <dc:creator>Тюменцева Наталья</dc:creator>
  <dc:description/>
  <cp:keywords/>
  <dc:language>en-US</dc:language>
  <cp:lastModifiedBy>Izmailova</cp:lastModifiedBy>
  <cp:lastPrinted>2011-08-30T14:40:00Z</cp:lastPrinted>
  <dcterms:modified xsi:type="dcterms:W3CDTF">2011-08-30T06:45:00Z</dcterms:modified>
  <cp:revision>16</cp:revision>
  <dc:subject/>
  <dc:title>План вопросов, предлагаемых к рассмотрению на заседаниях межведомственной комиссии по выработке концеп-ции бюджетной и налогов</dc:title>
</cp:coreProperties>
</file>