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от 27.12.2018 г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, направляемые на исполнение публичных нормативных обязательств в соответствии с нормативными правовыми актами сельского поселения «Байх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6"/>
        <w:gridCol w:w="3061"/>
        <w:gridCol w:w="172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ьготы и социальные выплаты, устанавливаемые 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ми правовыми акт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>
          <w:trHeight w:val="2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нормативными правовыми актами сельского поселения «Байхорско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жение о пенсионном обеспечении за выслугу лет лиц, замещающим муниципальные должности сельского поселения «Байхорское», утвержденное решение Совета сельского поселения «Байхорское» от 08.04.2014 года № 36;  </w:t>
            </w:r>
          </w:p>
          <w:p>
            <w:pPr>
              <w:pStyle w:val="Normal"/>
              <w:rPr/>
            </w:pPr>
            <w:r>
              <w:rPr/>
              <w:t>Решение о внесении изменений в Положение от 25.12.2015 года;</w:t>
            </w:r>
          </w:p>
          <w:p>
            <w:pPr>
              <w:pStyle w:val="Normal"/>
              <w:rPr/>
            </w:pPr>
            <w:r>
              <w:rPr/>
              <w:t>Порядок назначения пенсии от 27.10.2011г.№77;</w:t>
            </w:r>
          </w:p>
          <w:p>
            <w:pPr>
              <w:pStyle w:val="Normal"/>
              <w:rPr/>
            </w:pPr>
            <w:r>
              <w:rPr/>
              <w:t>Решение о внесение изменений в порядок назначения пенсии от 08.04.2014 г. № 37;</w:t>
            </w:r>
          </w:p>
          <w:p>
            <w:pPr>
              <w:pStyle w:val="Normal"/>
              <w:rPr/>
            </w:pPr>
            <w:r>
              <w:rPr/>
              <w:t>Решение о внесение изменений в порядок назначения пенсии от 25.12.2016 г. №1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ая доплата к пенсии лицам, замещающим муниципальные долж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в соответствии с нормативными правовыми актами сельского поселения «Байхорско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2:00Z</dcterms:created>
  <dc:creator>server</dc:creator>
  <dc:description/>
  <cp:keywords/>
  <dc:language>en-US</dc:language>
  <cp:lastModifiedBy>Администрация</cp:lastModifiedBy>
  <dcterms:modified xsi:type="dcterms:W3CDTF">2019-01-16T02:39:00Z</dcterms:modified>
  <cp:revision>36</cp:revision>
  <dc:subject/>
  <dc:title>Бюджетные ассигнования, направляемые на исполнение публичных нормативных обязательств в соответствии с нормативными правовыми </dc:title>
</cp:coreProperties>
</file>