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>
          <w:sz w:val="20"/>
        </w:rPr>
      </w:pPr>
      <w:r>
        <w:rPr/>
        <w:t xml:space="preserve">№ </w:t>
      </w:r>
      <w:r>
        <w:rPr/>
        <w:t>76  от 27.12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Администрации сельского поселения «Байх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3240"/>
        <w:gridCol w:w="1083"/>
        <w:gridCol w:w="1083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ов финансирования дефицитов бюджетов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ых администраторов источников финансирования дефицита бюджета администрации сельского поселения «Байхорско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точников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ов финансирования дефицитов бюдже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 средств 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2:00Z</dcterms:created>
  <dc:creator>server</dc:creator>
  <dc:description/>
  <cp:keywords/>
  <dc:language>en-US</dc:language>
  <cp:lastModifiedBy>Администрация</cp:lastModifiedBy>
  <cp:lastPrinted>2012-12-18T01:22:00Z</cp:lastPrinted>
  <dcterms:modified xsi:type="dcterms:W3CDTF">2019-01-15T07:43:00Z</dcterms:modified>
  <cp:revision>49</cp:revision>
  <dc:subject/>
  <dc:title>Приложение № 3   </dc:title>
</cp:coreProperties>
</file>