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от 27.12.2018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b/>
        </w:rPr>
        <w:t>Объемы поступления доходов бюджет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айхорское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6077585" cy="969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500"/>
                              <w:gridCol w:w="2083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рупп, подгрупп, статей, подстатей, элементов, программ, кодов экономической классификации доходов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 1 01 02000 01 0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 1 05 03000 01 0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 1 06 01030 10 0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 1 06 06013 10 0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 108 04020 01 1000 1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 1 11 09 045 10 0000 12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ом числе казенных) (арендная плата части нежилого помещения – услуги связи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02 2 00 00000 00 000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81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тации бюджетам поселений на выравнивание уровня бюджетной обеспеченности (областная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тации бюджетам поселений на выравнивание уровня бюджетной обеспеченности (районная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 02 15002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тации бюджетам поселений на поддержку мер по обеспечению сбалансированности бюджета (районная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02 35118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ереданные полномочия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86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410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63.2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500"/>
                        <w:gridCol w:w="2083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рупп, подгрупп, статей, подстатей, элементов, программ, кодов экономической классификации доходов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 1 01 02000 01 0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 1 05 03000 01 0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 1 06 01030 10 0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 1 06 06013 10 0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2 108 04020 01 1000 1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2 1 11 09 045 10 0000 12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ом числе казенных) (арендная плата части нежилого помещения – услуги связи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02 2 00 00000 00 000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81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тации бюджетам поселений на выравнивание уровня бюджетной обеспеченности (областная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тации бюджетам поселений на выравнивание уровня бюджетной обеспеченности (районная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2 2 02 15002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тации бюджетам поселений на поддержку мер по обеспечению сбалансированности бюджета (районная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2 202 35118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00</w:t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ереданные полномочия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8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410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3:00Z</dcterms:created>
  <dc:creator>server</dc:creator>
  <dc:description/>
  <cp:keywords/>
  <dc:language>en-US</dc:language>
  <cp:lastModifiedBy>Администрация</cp:lastModifiedBy>
  <cp:lastPrinted>2019-01-15T16:47:00Z</cp:lastPrinted>
  <dcterms:modified xsi:type="dcterms:W3CDTF">2019-01-15T07:48:00Z</dcterms:modified>
  <cp:revision>46</cp:revision>
  <dc:subject/>
  <dc:title>Приложение № 1</dc:title>
</cp:coreProperties>
</file>