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екту решения Совета </w:t>
      </w:r>
    </w:p>
    <w:p>
      <w:pPr>
        <w:pStyle w:val="Normal"/>
        <w:jc w:val="right"/>
        <w:rPr/>
      </w:pPr>
      <w:r>
        <w:rPr/>
        <w:t>сельского поселения «Байхорское»</w:t>
      </w:r>
    </w:p>
    <w:p>
      <w:pPr>
        <w:pStyle w:val="Normal"/>
        <w:jc w:val="right"/>
        <w:rPr/>
      </w:pPr>
      <w:r>
        <w:rPr/>
        <w:t>«О бюджете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айхорское» на 2019 год и </w:t>
      </w:r>
    </w:p>
    <w:p>
      <w:pPr>
        <w:pStyle w:val="Normal"/>
        <w:jc w:val="right"/>
        <w:rPr/>
      </w:pPr>
      <w:r>
        <w:rPr/>
        <w:t>плановый период 2020 и 2021 годы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6    от 27.12.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источников доходов бюджета сельского поселения «Байхорское» за главным администратором доходов бюджета сельского поселения «Байхор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748"/>
        <w:gridCol w:w="5503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юджетов Российской Федерации</w:t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источников доходов бюджета сельского поселения «Байхорское» за главными администраторами доходов бюджета сельского поселения «Байхорское»  исполнительными органами государственной в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  <w:r>
              <w:rPr>
                <w:sz w:val="16"/>
                <w:szCs w:val="16"/>
              </w:rPr>
              <w:t>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, код подвида доходов, код классификации операции сектора государственного управления, относящихся к доходам бюджетов</w:t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Забайкальскому краю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 01 02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60" w:leader="none"/>
              </w:tabs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 06 01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60" w:leader="none"/>
              </w:tabs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ог на имущество физических лиц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 06 06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Земельный  налог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8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 05 03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2:00Z</dcterms:created>
  <dc:creator>server</dc:creator>
  <dc:description/>
  <cp:keywords/>
  <dc:language>en-US</dc:language>
  <cp:lastModifiedBy>Администрация</cp:lastModifiedBy>
  <dcterms:modified xsi:type="dcterms:W3CDTF">2019-01-15T07:29:00Z</dcterms:modified>
  <cp:revision>36</cp:revision>
  <dc:subject/>
  <dc:title>Приложение №  1  </dc:title>
</cp:coreProperties>
</file>