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«БАЙХОР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Байхор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декабря 2018 г.                                       с. Байхор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сельского поселения «Байх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1. Основные характеристики бюджета сельского поселения «Байхорское» на 2019 год и плановый период 2020 и 2021 годы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 сельского поселения «Байхорское» на 2019 год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сельского поселения в сумме 184103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в сумме 184103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размер дефицита бюджета сельского поселения в сумме 0,00 рублей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 сельского поселения «Байхорское» на плановый период 2020 и 2021 годов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 сельского поселения на 2020 год в сумме 1484039 рублей; на 2021 год в сумме 1484039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на 2020 год в сумме 1484039 руб.;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1 год в сумме 1484039 руб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размер дефицита бюджета сельского поселения на 2020 год в сумме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00 рублей; на 2021 год  - 0,00 руб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>Статья 2. Главные администраторы доходов бюджета сельского поселения «Байхорское» и главные администраторы источников финансирования дефицита бюджет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крепить источники доходов бюджета сельского поселения     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айхорское», за главными администраторами доходов бюджета сельского поселения «Байхорское»,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Утвердить перечень главных администраторов доходов бюджета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«Байхорское» согласно приложению №2 к      настоящему решению.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сельского поселения «Байхорское», согласно приложению № 3 к      настоящему решению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«Байхорское» вправе в случае изменения состава и (или) функций главных администраторов доходов бюджета   сельского поселения «Байхорское» и (или) главных администраторов источников финансирования дефицита      бюджета уточнять закрепленные за ними источники доходов бюджета и источники финансирования дефицита бюджета, предусмотренные приложениями № 2, 3 к настоящему решени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Источники финансирования дефицита бюджета сельского поселения «Байхорское» на 2019 год и плановый период 2020 и 2021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сельского поселения «Байхорское» на 2019 год согласно приложению № 4 к      настоящему решению и плановый период 2020 и 2021 год согласно приложению № 5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4. Нормативы отчислений доходов, подлежащих зачислению в бюджет сельского поселения «Байхорское» на 2019 год и плановый период 2020 и 2021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отчислений доходов, подлежащих зачислению в бюджет сельского поселения «Байхорское», согласно приложению № 6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5. Объемы доходов бюджета сельского поселения «Байхорское» на 2019 год и плановый период 2020 и 2021 г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объем налоговых и неналоговых доходов бюджета сельского поселения «Байхорское» на 2019 год согласно приложению № 7 к настоящему решению и плановый период 2020 и 2021 год согласно приложению № 8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я 6. Бюджетные ассигнования бюджета сельского поселения «Байхорское» на 2019 год и плановый период 2020 и 2021 годы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бюджетные ассигнования на предоставление дотаций на выравнивание бюджетной обеспеченности бюджета сельского поселения «Байхорское» на 2019 год в сумме 1039700 руб. согласно приложению № 7 к настоящему решению и плановый период на 2020 год в сумме 1039700 руб. и на 2021 год в сумме 1039700 руб. согласно приложению № 8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бюджетные ассигнования на предоставление дотации на поддержку мер по обеспечению сбалансированности бюджета сельского поселения «Байхорское» на 2019 год в сумме 0,00 руб. согласно приложению № 7 к настоящему решению и плановый период 2020 года в сумме 0,00 руб. и на 2021 год в сумме 0,00 руб. согласно приложению № 8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бюджетные ассигнования на предоставление дотаций бюджета сельского поселения «Байхорское» на переданные полномочия бюджета сельского поселения «Байхорское» на 2019 год в сумме 178639 руб. согласно приложению № 7 к настоящему решению и плановый период на 2020 год в сумме 178639 руб. и на 2021 год в сумме 178639 руб. согласно приложению № 8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осуществление полномочий по дорожному на 2019 год в сумме 357000 руб. согласно приложению № 7 к настоящему решению и плановый период на 2020 год в сумме 0,00 руб. и на 2021 год в сумме 0,00 руб. согласно приложению № 8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бюджетные ассигнования, направляемые на исполнение публичных нормативных обязательств в соответствии с нормативными правовыми актами сельского поселения «Байхорское» на 2019 год в сумме 42000 руб., согласно приложению № 9 к настоящему решению и плановый период на 2020 год в сумме 42000 руб. и на 2021 год в сумме 42000 руб. согласно приложению № 10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 в очередном финансовом году сельского поселения «Байхорское» в сумме 2700 руб. согласно приложению № 11 к настоящему решению и плановый период на 2020 год в сумме 2700 руб. и на 2021 год в сумме 2700 руб. согласно приложению № 12 к   настоящему решению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«Байхорское» на 2019 год согласно приложению №13 к настоящему решению и плановый период 2020 и 2021 годы согласно приложению № 14 к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ведомствам, разделам, подразделам, целевым статьям и видам расходов классификации расходов бюджета сельского поселения «Байхорское» на 2019 год согласно приложению №15 к настоящему решению и плановый период 2020 и 2021 годы согласно приложению № 16 к      настоящему реш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, группам и подгруппам видов расходов классификации расходов бюджета сельского поселения «Байхорское» на 2019 год согласно приложению № 17 к настоящему решению и плановый период 2020 и 2021 годы согласно приложению № 18 к настоящему решению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я 7. Обеспечение выполнения требований бюджетного законодательств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Байхорское» не вправе принимать решения, приводящие к увеличению численности муниципальных служащих и работников бюджетных учреждений и увеличению расходных обязательств по оплате труда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сельским поселением «Байхорское»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Порядок обнародования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е сельского поселения «Байхорское» обнародовать настоящее решение.</w:t>
      </w:r>
    </w:p>
    <w:p>
      <w:pPr>
        <w:pStyle w:val="Normal"/>
        <w:ind w:left="-426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9. Вступление в силу настоящего решения 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01.01.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айхорское»                                                                               А.И. Болдыр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01:00Z</dcterms:created>
  <dc:creator>server</dc:creator>
  <dc:description/>
  <cp:keywords/>
  <dc:language>en-US</dc:language>
  <cp:lastModifiedBy>Администрация</cp:lastModifiedBy>
  <cp:lastPrinted>2019-01-16T14:10:00Z</cp:lastPrinted>
  <dcterms:modified xsi:type="dcterms:W3CDTF">2019-01-16T05:11:00Z</dcterms:modified>
  <cp:revision>109</cp:revision>
  <dc:subject/>
  <dc:title>РОССИЙСКАЯ ФЕДЕРАЦИЯ</dc:title>
</cp:coreProperties>
</file>