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яснительная записка к бюджету сельского поселения «Байхорское» на 2019 год и плановый период 2020 и 2021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у формирования доходной части бюджета сельского поселения «Байхорское» положены элементы налогового законодательства Российской Федерации в Забайкальском кр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у формирования показателей бюджета сельского поселения учитывалась новая организация бюджетного процесса, предусмотренного Федеральным Законом № 63-ФЗ от 26 апреля 2007 года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Ф отдельных законодательных актов РФ», Закон Забайкальского края от 05 октября 2009 года № 239-33-К «О межбюджетных отношениях в Забайкальском крае».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Формирование проектировок параметров бюджета сельского поселения «Байхорское» производилась в соответствии с положением «О бюджетном процессе в сельском поселении «Байхорское»,          Учитывалось изменение принципов бюджетного законодательства в назначении структурных кодов бюджетной классификации РФ (приказ министерства финансов РФ от 06.12.2010 №162н «Об утверждении Указаний о порядке применения бюджетной классификации Российской Федерации») с одновременным расширением полномочий органов местного самоуправления по её дет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бюджета осуществлялась в рамках реализации полож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ого послания Президента Российской Федерации от 13.06.2013 года «О бюджетной политике в 2014-2016 год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она Читинской области от 19.10.2005 № 725-ЗЧО «О межбюджетных отношениях в Читинской области» (в ред. от 15.11.2006 №857-ЗЧ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ого кодекса Российской Федерации (часть первая, часть втор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6.04.2007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9.12.1991 №2003-1 «О налоге на имущество физических лиц (со всеми изменениями и допол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0.04.2007 №54-ФЗ «О внесении изменений в федеральный закон «О минимальном размере оплаты труда» и другие законодательные акт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17.05.2007 №85-ФЗ «О внесении изменений в главы 21, 26.1, 26.2 и 26.3 части второй Налогового кодекс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ние бюджета сельского поселения «Байхорское» на 2019 год и плановый период 2020 и 2021 годы осуществлялась в соответствии с динамикой поступлений доходов в бюджет сельского поселения «Байхорское» за 2017, 2018 годы и с учетом основных направлений бюджетной и налоговой политики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ступление платежей в бюджет сельского поселения «Байхорское» по доходным источникам на 2019 год </w:t>
      </w:r>
      <w:r>
        <w:rPr>
          <w:b/>
          <w:sz w:val="32"/>
          <w:szCs w:val="32"/>
        </w:rPr>
        <w:t>и плановый период 2020 и 2021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ём бюджета сельского поселения «Байхорское» по налоговым и неналоговым платежам прогнозируется на 2019 год в сумме 160000 руб. или на уровне 115,9 % к бюджету за 2018 год и на уровне 118,7 % к исполнению за 2017 год; на плановый период 2020 года в сумме 160000руб. и на 2021 год в сумме 16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 (код 0001 01 02010 01 0000 110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ектировок данного налога произведен, исходя из действующего законодательства (глава 23 «Налог на доходы физических лиц» части второй Налогового Кодекса Российской Федерации), законодательного акта субъекта РФ «О межбюджетных отношениях в Чити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снову расчета налога принят прогноз анализа динамики фактических поступлений к общему объему доходов за ряд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общих поступлений по налогу на доходы физических лиц на 2019 год в сумме 40000 руб., или 105 % к бюджету в 2018 году и 102,7% к исполнению за 2017 год; на плановый период 2020 года в сумме 40000 тыс. руб. и на 2021 год в сумме 40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физических лиц (код 000 1 06 01030 10 000 110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ируемого поступления налога на имущество физических лиц осуществлен в условиях действующего законодательства (федеральный закон №2003-1 от 09.12.1991 года «О налоге на имущество физических лиц» (со всеми изменениями и допол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расчета налога принят фактическое поступление по налогу за 2017 год и бюджет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ъём поступлений по налогу в 2019 году в сумме 2000 руб., или 100 % к 2018 году; на плановый период 2020 года в сумме 2000 тыс. руб. и на 2021 год в сумме 2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 (код 000 1 06 06000 00 0000 110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земельного налога осуществлен с учетом положений главы 31 «Земельный налог» части второй Налогового кодек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ъём поступлений по налогу в 2019 году в сумме 105000 руб., или 138 % к 2018 году; на плановый период 2020 года в сумме 105000 тыс. руб. и на 2021 год в сумме 10500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код 000 1 08 04020 00 0000 110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ъём поступлений по налогу в 2019 году в сумме 5000 руб., или 100 % к 2018 году; на плановый период 2020 года в сумме 5000 тыс. руб. и на 2021 год в сумме 5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(код 0001 11 09045 00 0000 1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ём поступлений по налогу в 2019 году в сумме 2000 руб., или 25 % к 2018 году; на плановый период 2020 года в сумме 2000 тыс. руб. и на 2021 год в сумме 2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(код 000 2 00 00000 00 0000 000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возмездные поступления в бюджет сельского поселения спрогнозированы на 2019 год в сумме 1681039 руб. из них краевая дотация 87700 руб. районная 952000 руб., переданные полномочия на сумму 178639 руб. и дорожный фонд на сумму 357000 руб., субвенция на осуществление полномочий по первичному воинскому учету 105700 руб. Это 92 % к 2018 году и 79,5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к исполнению 2017 года. На плановый период 2020 года в сумме 1324039 руб. и на 2021 год в сумме 1324039 руб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Функционирование высшего должностного лиц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(глава поселения 0102-000002030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11 </w:t>
      </w:r>
      <w:r>
        <w:rPr>
          <w:bCs/>
          <w:sz w:val="28"/>
          <w:szCs w:val="28"/>
        </w:rPr>
        <w:t>(оплата труда)</w:t>
      </w:r>
      <w:r>
        <w:rPr>
          <w:sz w:val="28"/>
          <w:szCs w:val="28"/>
        </w:rPr>
        <w:t xml:space="preserve"> - 290778 руб. из расчета по фонду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13 </w:t>
      </w:r>
      <w:r>
        <w:rPr>
          <w:sz w:val="28"/>
          <w:szCs w:val="28"/>
        </w:rPr>
        <w:t>(начисления на оплату труда)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87815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ТОГО расходов на 2019 год: 378593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плановый период 2020 год-378593 руб. на 2021 год-378593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и управление в сфере установленных функций (аппарат администрации сельского поселения (0104-00000020400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11 (</w:t>
      </w:r>
      <w:r>
        <w:rPr>
          <w:sz w:val="28"/>
          <w:szCs w:val="28"/>
        </w:rPr>
        <w:t>оплата труда) – 359150 из расчета по фонду оплаты труда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13 (</w:t>
      </w:r>
      <w:r>
        <w:rPr>
          <w:sz w:val="28"/>
          <w:szCs w:val="28"/>
        </w:rPr>
        <w:t>начисление на оплату труд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10846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1 (услуги связи) – 476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25 (</w:t>
      </w:r>
      <w:r>
        <w:rPr>
          <w:sz w:val="28"/>
          <w:szCs w:val="28"/>
        </w:rPr>
        <w:t xml:space="preserve">работы и услуги по содержанию имущества) – 1400 руб. в т. ч.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равка картриджей - 14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26 (</w:t>
      </w:r>
      <w:r>
        <w:rPr>
          <w:sz w:val="28"/>
          <w:szCs w:val="28"/>
        </w:rPr>
        <w:t xml:space="preserve">прочие услуги) -5000 руб. в т. ч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лата программы СБИС – 5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ТОГО расходов на 2019 год: 521613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плановый период 2020 год - 521613 руб., на 2021 год - 521613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ыполнение других общегосударственных вопросов(0113-0000009203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13</w:t>
      </w:r>
      <w:r>
        <w:rPr>
          <w:sz w:val="28"/>
          <w:szCs w:val="28"/>
        </w:rPr>
        <w:t xml:space="preserve"> (начисление на оплату труда) - 498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22</w:t>
      </w:r>
      <w:r>
        <w:rPr>
          <w:sz w:val="28"/>
          <w:szCs w:val="28"/>
        </w:rPr>
        <w:t xml:space="preserve"> (транспортные услуги) – 2738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23 </w:t>
      </w:r>
      <w:r>
        <w:rPr>
          <w:sz w:val="28"/>
          <w:szCs w:val="28"/>
        </w:rPr>
        <w:t>(затраты на коммунальные услуги)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58110 руб. АО «Читаэнергосбы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25</w:t>
      </w:r>
      <w:r>
        <w:rPr>
          <w:sz w:val="28"/>
          <w:szCs w:val="28"/>
        </w:rPr>
        <w:t xml:space="preserve"> (работы и услуги по содержанию имущества) - 9800 руб. Ремонт и обслуживание пожарной сигнализации ООО «Проектно-Монтаж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26 </w:t>
      </w:r>
      <w:r>
        <w:rPr>
          <w:sz w:val="28"/>
          <w:szCs w:val="28"/>
        </w:rPr>
        <w:t>(прочие услуги) – 5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90</w:t>
      </w:r>
      <w:r>
        <w:rPr>
          <w:sz w:val="28"/>
          <w:szCs w:val="28"/>
        </w:rPr>
        <w:t xml:space="preserve"> (прочие расходы) -3000 руб. налог на имущ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90</w:t>
      </w:r>
      <w:r>
        <w:rPr>
          <w:sz w:val="28"/>
          <w:szCs w:val="28"/>
        </w:rPr>
        <w:t xml:space="preserve"> (прочие расходы) -11120 руб. налог на транспорт и пени по страховым взнос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40 (</w:t>
      </w:r>
      <w:r>
        <w:rPr>
          <w:sz w:val="28"/>
          <w:szCs w:val="28"/>
        </w:rPr>
        <w:t>увеличение стоимости материальных запасов) – 90584 руб., в т. ч. КПТ – 85584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расходов на 2019год: 254794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год - 254794 руб. на 2021 год – 254794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Межбюджетные трансферты бюджетам поселений из бюджета муниципального района на осуществление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11 </w:t>
      </w:r>
      <w:r>
        <w:rPr>
          <w:sz w:val="28"/>
          <w:szCs w:val="28"/>
        </w:rPr>
        <w:t>(оплата труда) – 118543 руб. из расчета по фонду оплаты труда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25 (</w:t>
      </w:r>
      <w:r>
        <w:rPr>
          <w:sz w:val="28"/>
          <w:szCs w:val="28"/>
        </w:rPr>
        <w:t xml:space="preserve">работы и услуги по содержанию имущества) – 100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40 (</w:t>
      </w:r>
      <w:r>
        <w:rPr>
          <w:sz w:val="28"/>
          <w:szCs w:val="28"/>
        </w:rPr>
        <w:t>увеличение стоимости материальных запасов) – 20096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ТОГО расходов на 2019 год: 14863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плановый период 2020 год - 148639 руб. на 2021 год - 148639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уществление полномочий по первичному воинскому учету на территории, где отсутствуют военные комиссари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11</w:t>
      </w:r>
      <w:r>
        <w:rPr>
          <w:sz w:val="28"/>
          <w:szCs w:val="28"/>
        </w:rPr>
        <w:t xml:space="preserve"> (оплата труда) – 98327 из расчета по фонду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40</w:t>
      </w:r>
      <w:r>
        <w:rPr>
          <w:sz w:val="28"/>
          <w:szCs w:val="28"/>
        </w:rPr>
        <w:t xml:space="preserve"> (увеличение стоимости материальных запасов) – 7373 руб. на канц. и хоз. това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расходов на 2019 год: 1057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лановый период 2020 год - 105700 руб. на 2021 год -1057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Национальная безопасность и правоохранительная деятельность (0309-0000025201-244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40</w:t>
      </w:r>
      <w:r>
        <w:rPr>
          <w:sz w:val="28"/>
          <w:szCs w:val="28"/>
        </w:rPr>
        <w:t xml:space="preserve"> (увеличение стоимости материальных запасов) – 10000 руб. Г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О расходов на 2019 год: 10 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плановый период 2020 год - 10 000 руб. на 2021 год-10 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рожное хозяйство (0409-0000049315-244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5 (</w:t>
      </w:r>
      <w:r>
        <w:rPr>
          <w:sz w:val="28"/>
          <w:szCs w:val="28"/>
        </w:rPr>
        <w:t xml:space="preserve">работы по содержанию имущества) - </w:t>
      </w:r>
      <w:r>
        <w:rPr/>
        <w:t xml:space="preserve"> </w:t>
      </w:r>
      <w:r>
        <w:rPr>
          <w:sz w:val="28"/>
          <w:szCs w:val="28"/>
        </w:rPr>
        <w:t xml:space="preserve">357000 руб. ремонт доро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2019 год: 357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Благоустройство (0503-0000025201-244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25 (</w:t>
      </w:r>
      <w:r>
        <w:rPr>
          <w:sz w:val="28"/>
          <w:szCs w:val="28"/>
        </w:rPr>
        <w:t xml:space="preserve">работы по содержанию имущества) - </w:t>
      </w:r>
      <w:r>
        <w:rPr/>
        <w:t xml:space="preserve"> </w:t>
      </w:r>
      <w:r>
        <w:rPr>
          <w:sz w:val="28"/>
          <w:szCs w:val="28"/>
        </w:rPr>
        <w:t xml:space="preserve">20000 руб. содержание свал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2019 год: 20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год - 20000 руб. на 2021 год - 20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Социальное обеспечение (1001-0000049101-32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63 (</w:t>
      </w:r>
      <w:r>
        <w:rPr>
          <w:sz w:val="28"/>
          <w:szCs w:val="28"/>
        </w:rPr>
        <w:t>пенсии, пособия, выплачиваемые организациями сектора государственной управлени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- 42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2019 год: 42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год - 42000 руб. на 2021 год - 42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Межбюджетные трансферты (1403-0000025201-540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51 (перечисления другим бюджетам) - </w:t>
      </w:r>
      <w:r>
        <w:rPr>
          <w:sz w:val="28"/>
          <w:szCs w:val="28"/>
        </w:rPr>
        <w:t>2700 руб. перечисление КР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2019 год: 27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год - 2700 руб. на 2021 год - 27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РАСХОДОВ на 2019 год: 1841039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год - 1484039 руб. на 2021 год - 1484039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айхорское»                                                                          А.И. Болды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1:50:00Z</dcterms:created>
  <dc:creator>server</dc:creator>
  <dc:description/>
  <cp:keywords/>
  <dc:language>en-US</dc:language>
  <cp:lastModifiedBy>Ольга</cp:lastModifiedBy>
  <cp:lastPrinted>2015-11-26T09:58:00Z</cp:lastPrinted>
  <dcterms:modified xsi:type="dcterms:W3CDTF">2019-01-14T01:42:00Z</dcterms:modified>
  <cp:revision>182</cp:revision>
  <dc:subject/>
  <dc:title>Пояснительная записка к бюджету сельского поселения «Малоархангельское» на 2008 год</dc:title>
</cp:coreProperties>
</file>