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яснительная записка к  решению Совета муниципального района «Хилокский район» о бюджете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Хилокский район» 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решения Совета муниципального района «Хилокский район» "О бюджете муниципального района «Хилокский район» на 2018 год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 xml:space="preserve">" подготовлен с учетом основных направлений </w:t>
      </w:r>
      <w:r>
        <w:rPr>
          <w:bCs/>
          <w:sz w:val="28"/>
          <w:szCs w:val="28"/>
        </w:rPr>
        <w:t>бюджетной, налоговой и долговой политики муниципального района «Хилокский район» на 2018 год и плановый период 2019 и 2020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доходных источников на 2018 год произведено исходя из основных показателей  социально-экономического развития муниципального района на 2018 год и плановый период 2019 и 2020 годов, прогнозные показатели поступления доходов главных администраторов доходов бюджета муниципального района «Хилокский район», базовых статистических показателей, представленных Территориальным органом Федеральной службы государственной статистики по Забайкальскому краю, Хилокский район; динамики поступлений за предшествующий период, с учетом единых для всех муниципальных образований края нормативов отчислений от налогов и сборов, установленных законом Забайкальского края «О межбюджетных отношениях в Забайкальском крае», принятого Законодательным Собранием Забайкальского края, действующего бюджетного и налогового законодательства Российской Федерации и Забайкальского края, объемов межбюджетных трансфертов, определенных проектом Закона Забайкальского края "О бюджете Забайкальского края на 2018 год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".</w:t>
      </w:r>
    </w:p>
    <w:p>
      <w:pPr>
        <w:pStyle w:val="Style17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В данной пояснительной записке показатели на 2018 год будут сопоставляться с ожидаемыми поступлениями  2017 года.</w:t>
      </w:r>
    </w:p>
    <w:p>
      <w:pPr>
        <w:pStyle w:val="Style17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Style17"/>
        <w:ind w:firstLine="709"/>
        <w:rPr>
          <w:b/>
          <w:b/>
          <w:bCs/>
        </w:rPr>
      </w:pPr>
      <w:r>
        <w:rPr>
          <w:b/>
          <w:bCs/>
        </w:rPr>
        <w:t>ДОХОДЫ</w:t>
      </w:r>
    </w:p>
    <w:p>
      <w:pPr>
        <w:pStyle w:val="Style17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ование налоговых и неналоговых доходов бюджета района на 2018 год </w:t>
      </w:r>
      <w:r>
        <w:rPr>
          <w:bCs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 xml:space="preserve"> проводилось в соответствии с основными направлениями налоговой политики, которые предусматривают обеспечение эффективной и стабильной налоговой системы, бюджетной устойчивости в среднесрочной и долгосрочной перспективе, решение задач по увеличению доходной базы бюджета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18 год </w:t>
      </w:r>
      <w:r>
        <w:rPr>
          <w:bCs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18 год </w:t>
      </w:r>
      <w:r>
        <w:rPr>
          <w:bCs/>
          <w:sz w:val="28"/>
          <w:szCs w:val="28"/>
        </w:rPr>
        <w:t>и плановый период 2019 и 2020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 (в ред. от 01 марта 2017 года)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Забайкальского края на 2018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76"/>
        <w:gridCol w:w="1965"/>
        <w:gridCol w:w="2226"/>
        <w:gridCol w:w="1621"/>
        <w:gridCol w:w="1619"/>
      </w:tblGrid>
      <w:tr>
        <w:trPr>
          <w:tblHeader w:val="true"/>
          <w:trHeight w:val="258" w:hRule="atLeast"/>
        </w:trPr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 оценка</w:t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</w:tr>
      <w:tr>
        <w:trPr>
          <w:tblHeader w:val="true"/>
          <w:trHeight w:val="23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2017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5107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9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6291,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</w:tr>
      <w:tr>
        <w:trPr>
          <w:trHeight w:val="27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8078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553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+7459,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5,4</w:t>
            </w:r>
          </w:p>
        </w:tc>
      </w:tr>
      <w:tr>
        <w:trPr>
          <w:trHeight w:val="44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28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68,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4</w:t>
            </w:r>
          </w:p>
        </w:tc>
      </w:tr>
    </w:tbl>
    <w:p>
      <w:pPr>
        <w:pStyle w:val="Normal"/>
        <w:spacing w:before="200" w:after="0"/>
        <w:ind w:firstLine="709"/>
        <w:jc w:val="both"/>
        <w:rPr/>
      </w:pPr>
      <w:r>
        <w:rPr>
          <w:sz w:val="28"/>
          <w:szCs w:val="28"/>
        </w:rPr>
        <w:t>Общий объем налоговых и неналоговых доходов бюджета муниципального района на 2018 год прогнозируется в объеме 151398,5 тыс. рублей, с ростом к показателю 2017 года на 6291,1 тыс. рублей, или на 104,3 проце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логовых доходов составит </w:t>
      </w:r>
      <w:r>
        <w:rPr>
          <w:iCs/>
          <w:sz w:val="28"/>
          <w:szCs w:val="28"/>
        </w:rPr>
        <w:t xml:space="preserve">145538,5 </w:t>
      </w:r>
      <w:r>
        <w:rPr>
          <w:sz w:val="28"/>
          <w:szCs w:val="28"/>
        </w:rPr>
        <w:t>тыс. рублей, с ростом к показателю 2017 года на 7459,6 тыс. рублей, или на 105,4 процента, неналоговых доходов – 5860 тыс. рублей, снижение к показателю 2017 года на 1168,5 тыс. рублей, или на 83,4 процент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 снижение неналоговых доходов 2018 года  к 2017  году обусловлен поступлением просроченных платежей по аренде имущества согласно договоров аренды № 99 от 01.07.2016 г., № 100 от 04.07.2016 г., а также перевыполнение плана по аренде земельных участков за счет претензионной исковой работы – два иска к ИП в сельском поселении «Бадинское» в сумме 350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логовых и неналоговых доходов бюджета муниципального района «Хилокский район» на 2018 год налоговые доходы составляют 96,1 процента, неналоговые доходы – 3,9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налоговых доходов 2018 года наибольший удельный вес занимают следующие нало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ог на доходы физических лиц – 80,3 процен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, – 9,9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– 6,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бычу полезных ископаемых – 1,4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– 2,4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b/>
          <w:sz w:val="28"/>
          <w:szCs w:val="28"/>
        </w:rPr>
        <w:t>Прогнозируемые поступления налоговых доходов в бюджет муниципального района «Хилокский район» на 2019 год, тыс. рублей</w:t>
      </w:r>
    </w:p>
    <w:p>
      <w:pPr>
        <w:pStyle w:val="Normal"/>
        <w:jc w:val="center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pacing w:val="-4"/>
          <w:sz w:val="28"/>
          <w:szCs w:val="28"/>
        </w:rPr>
        <w:t>Прогнозируемый о</w:t>
      </w:r>
      <w:r>
        <w:rPr>
          <w:sz w:val="28"/>
          <w:szCs w:val="28"/>
        </w:rPr>
        <w:t>бщий объем налоговых и неналоговых доходов бюджета района н</w:t>
      </w:r>
      <w:r>
        <w:rPr>
          <w:spacing w:val="-4"/>
          <w:sz w:val="28"/>
          <w:szCs w:val="28"/>
        </w:rPr>
        <w:t xml:space="preserve">а плановый период  2019 года </w:t>
      </w:r>
      <w:r>
        <w:rPr>
          <w:sz w:val="28"/>
          <w:szCs w:val="28"/>
        </w:rPr>
        <w:t>составит 157843,5 тыс. рублей или с ростом к общему объему налоговых и неналоговых доходов 2018 года на 105,2 процента, на плановый период 2020 года 162353,3 тыс. рублей или с ростом к общему объему налоговых и неналоговых доходов 2019 года на 102,9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 плановый период 2019 и 2020 годов наибольший удельный вес занимают соответственно следующие налог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лог на доходы физических лиц – 80,2 процента и 80,2 процента;</w:t>
      </w:r>
    </w:p>
    <w:p>
      <w:pPr>
        <w:pStyle w:val="21"/>
        <w:spacing w:lineRule="auto" w:line="240" w:before="0" w:after="0"/>
        <w:ind w:left="0" w:firstLine="709"/>
        <w:rPr/>
      </w:pPr>
      <w:r>
        <w:rPr/>
        <w:t>акцизы по подакцизным товарам (продукции), ввозимым на территорию Российской Федерации – 10,7 процента и 11,0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на совокупный доход – 6,2 процента и 6,1 проц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ог на добычу полезных ископаемых – 1,4 процента и 1,4 проц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– 2 процента и 2 процента.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 w:before="200" w:after="0"/>
        <w:jc w:val="center"/>
        <w:rPr>
          <w:spacing w:val="-4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обенности составления прогнозных расчетов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spacing w:lineRule="exact" w:line="312"/>
        <w:jc w:val="center"/>
        <w:rPr>
          <w:spacing w:val="-4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основным источникам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алог на доходы физических лиц</w:t>
      </w:r>
    </w:p>
    <w:p>
      <w:pPr>
        <w:pStyle w:val="Normal"/>
        <w:ind w:firstLine="69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</w:t>
      </w:r>
      <w:r>
        <w:rPr>
          <w:bCs/>
          <w:iCs/>
          <w:sz w:val="28"/>
          <w:szCs w:val="28"/>
        </w:rPr>
        <w:t xml:space="preserve"> исходя из показателей социально-экономического развития района, а именно фонда оплаты труда и численности работающих, с учетом </w:t>
      </w:r>
      <w:r>
        <w:rPr>
          <w:sz w:val="28"/>
          <w:szCs w:val="28"/>
        </w:rPr>
        <w:t>стандартных и других вычетов, и распределения по нормативам отчислений в 2018 году в бюджет муниципального района с городских поселений 5% и сельских поселений 13%. Дополнительный норматив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у составил в размере 18,2%, в 2018 году составит 18,3%, в 2019-2020 г составил 18,3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учтен налог на доходы физических лиц от прочих источников доходов (обязанность по исчислению, удержанию и перечислению которых возложена на налоговых агентов, а также от физических лиц, зарегистрированных в качестве индивидуальных предпринимателей, частных нотариусов, от иностранных граждан, осуществляющих трудовую деятельность по найму у физических лиц на основании патента и иных доходов, подлежащих налогообложе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района в 2018 году составит 115758,4 тыс. рублей, или с ростом на 105,6 процента к показателю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19 и 2020 годы составит соответственно 120551,9 тыс. рублей и 123760,1 тыс. рублей, или с ростом к данным предшествующего периода соответственно на 104,1 процента и 102,7 процента.</w:t>
      </w:r>
    </w:p>
    <w:p>
      <w:pPr>
        <w:pStyle w:val="Normal"/>
        <w:spacing w:before="200" w:after="0"/>
        <w:ind w:firstLine="709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рожный фонд муниципального района «Хилокский район» формируется за счет следующих доходов: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рматив распределения 0,5607 процентов и составит 15027,9 тыс. рублей, темп роста 109,2 процента к показателю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19 и 2020 годы составит соответственно 16892,9 тыс. рублей и 17902,0 тыс. рублей, или с ростом к данным предшествующего периода соответственно на 112,4  процента и 106,0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жидаемые поступления в 2017 году единого налога на вмененный доход для отдельных видов деятельности в бюджет района составляют 8950,0 тыс. рублей. В 2018 году поступления прогнозируются в сумме 9100,0 тыс. рублей, то есть с темпом роста 101,7 процента к ожидаемым поступлениям 2017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19 год прогнозные поступления составляют 9150,0 тыс. рублей, на 2020 год – 920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поступлений в местный бюджет единого сельскохозяйств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а произведен исходя из данных отчетности Управления ФНС России по Забайкальскому краю формы 5-ЕСХ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а налога на 2018-2020 годы в местный бюджет, рассчитан по нормативу в муниципальный район: с территорий городских поселений по нормативу – 50%; с территорий сельских поселений 70%. Ожидаемое поступление единого сельскохозяйств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лога в 2017 году планируется в сумме 116,7 тыс. рублей.  В  2018 году поступления прогнозируются в сумме 86,3 тыс. рублей. Прогнозные данные меньше оценки 2017 года в связи с уменьшением числа налогоплательщиков. В 2019 году  прогнозные поступления составляют 88,7 тыс. рублей, на 2020 год – 91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логи, сборы и регулярные платежи за пользование </w:t>
      </w:r>
      <w:r>
        <w:rPr>
          <w:bCs/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природными ресурсами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логи, сборы и регулярные платежи за пользование природными ресурсами на 2018 год в бюджет района прогнозируются в объеме 2005,9 тыс. рублей,  с ростом на 104,2 процента к ожидаемым показателям 2017 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данных платежей, зачисляемых в доходы бюджета района, предусмотрен налог на добычу общераспространенных полезных ископаемых, плательщиком которого является ОАО «Первая нерудная компания» норматив распределения 100 процентов. На основании социально – экономического развития по налогу на добычу прочих полезных ископаемых </w:t>
      </w:r>
      <w:r>
        <w:rPr>
          <w:rFonts w:eastAsia="Calibri"/>
          <w:sz w:val="28"/>
          <w:szCs w:val="28"/>
        </w:rPr>
        <w:t xml:space="preserve"> бюджетные назначения не планировались, та как в настоящее время на Буртуйском разрезе проводится геологоразведочные работы с целью дальнейшей разработки и реализации реконструкции разреза направленной на увеличение ежегодной добычи угля до 300,0 тыс. тонн, в связи с этим промышленная добыча угля на разрезе с 2013 года приостановлен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огнозируемый объем платежей за пользование природными ресурсами на 2019 и 2020 годы составит соответственно 2090,0 тыс. рублей и 2180,2 тыс. рублей, или с ростом к данным предшествующего периода соответственно на 104,2 процента и 104,3 процента.</w:t>
      </w:r>
    </w:p>
    <w:p>
      <w:pPr>
        <w:pStyle w:val="Normal"/>
        <w:spacing w:before="200" w:after="0"/>
        <w:jc w:val="center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Государственная пошли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в бюджете района на 2018 год прогнозируется в соответствии с главой 25.3 "Государственная пошлина" </w:t>
      </w:r>
      <w:r>
        <w:rPr>
          <w:bCs/>
          <w:iCs/>
          <w:sz w:val="28"/>
          <w:szCs w:val="28"/>
        </w:rPr>
        <w:t>части второй</w:t>
      </w:r>
      <w:r>
        <w:rPr>
          <w:sz w:val="28"/>
          <w:szCs w:val="28"/>
        </w:rPr>
        <w:t xml:space="preserve"> Налогового кодекса Российской Федерации, с учетом проектировок главных администраторов доходов бюджета муниципального района «Хилокский район» в сумме 3500,0 тыс. рублей, или с ростом на 129,6 процента к показателю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данных платежей предусмотрена государственная пошлина по делам, рассматриваемым в судах общей юрисдикции, мировыми судьями – в сумме 3500,0 тыс. рубле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ируемый объем налога на 2019 и 2020 годы составит соответственно 3000,0 тыс. рублей и 3100,0 тыс. рублей, или с ростом (снижением) к данным предшествующего периода соответственно на 85,7 процента и 103,3 процента.</w:t>
      </w:r>
    </w:p>
    <w:p>
      <w:pPr>
        <w:pStyle w:val="Normal"/>
        <w:spacing w:before="20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еналоговые доходы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Ожидаемое исполнение в 2017 году по неналоговым доходам бюджета муниципального района составляет 7028,5 тыс.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неналоговых доходов в бюджет района на 2018 год прогнозируется в объеме 5860,0 тыс. рублей, или со снижением на 16,6 процента к оценке ожидаемого исполнения 2017 года. В составе неналоговых доходов в соответствии с нормативами отчислений, установленными статьями 46, 57 Бюджетного кодекса Российской Федерации прогнозируются следующие источник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) доходы от использования имущества, находящегося в государственной и муниципальной собственности, в объеме 2110,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– 1080 тыс. рублей, 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сумме 103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-2020 гг. поступления по доходам от использования имущества, находящегося в государственной и муниципальной собственности   прогнозируются на уровне 2018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латежи при пользовании природными ресурсами на 2018 год планируются в размере – 1400,0 тыс. рублей.</w:t>
      </w:r>
      <w:r>
        <w:rPr>
          <w:bCs/>
          <w:sz w:val="28"/>
          <w:szCs w:val="28"/>
        </w:rPr>
        <w:t xml:space="preserve"> Оценка 2017 года  </w:t>
      </w:r>
      <w:r>
        <w:rPr>
          <w:sz w:val="28"/>
          <w:szCs w:val="28"/>
        </w:rPr>
        <w:t xml:space="preserve"> Сумма на 2019 год- 1500,0 тыс. рублей, 2020 год – 15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доходы от продажи материальных и нематериальных активов планируются в объеме 250,0 тыс. рублей, в том числе доходы от продажи </w:t>
      </w:r>
      <w:r>
        <w:rPr>
          <w:bCs/>
          <w:sz w:val="28"/>
          <w:szCs w:val="28"/>
        </w:rPr>
        <w:t xml:space="preserve">земельных участков, государственная собственность на которые не разграничена и которые расположены в границах городских  поселений в сумме 170 тыс. рублей. </w:t>
      </w:r>
      <w:r>
        <w:rPr>
          <w:sz w:val="28"/>
          <w:szCs w:val="28"/>
        </w:rPr>
        <w:t xml:space="preserve">  Сумма на 2019 год- 300,0 тыс. рублей, 2020 год – 350,0 тыс. рублей. </w:t>
      </w:r>
    </w:p>
    <w:p>
      <w:pPr>
        <w:pStyle w:val="22"/>
        <w:tabs>
          <w:tab w:val="clear" w:pos="708"/>
          <w:tab w:val="left" w:pos="1300" w:leader="none"/>
        </w:tabs>
        <w:spacing w:lineRule="auto" w:line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) штрафы, санкции, возмещение ущерба прогнозируются в объеме 210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.  Прогноз поступлений на 2019 год - 2100,0 тыс. рублей, 2020 год составил 2100</w:t>
      </w:r>
      <w:r>
        <w:rPr>
          <w:sz w:val="28"/>
          <w:szCs w:val="28"/>
          <w:lang w:val="ru-RU"/>
        </w:rPr>
        <w:t>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Межбюджетные трансферты, получаемые </w:t>
        <w:br/>
        <w:t>из других бюджетов бюджетной сист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межбюджетных трансфертов, получаемых из краевого бюджета в 2018 году и плановом периоде 2019 и 2020 годов, предусмотрены на основании проекта Закона Забайкальского края "О бюджете Забайкальского края на 2018 год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и на плановый период 2019 и 2020 годов</w:t>
      </w:r>
      <w:r>
        <w:rPr>
          <w:sz w:val="28"/>
          <w:szCs w:val="28"/>
        </w:rPr>
        <w:t>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18 году составит 316772,1 тыс. рублей с увеличением к первоначально утвержденному объему в 2017 году на 19 проц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  <w:r>
        <w:rPr>
          <w:b/>
          <w:sz w:val="28"/>
          <w:szCs w:val="28"/>
        </w:rPr>
        <w:t>дотаций на выравнивание бюджетной обеспеченности</w:t>
      </w:r>
      <w:r>
        <w:rPr>
          <w:sz w:val="28"/>
          <w:szCs w:val="28"/>
        </w:rPr>
        <w:t xml:space="preserve"> муниципальных районов бюджету муниципального района на 2018 год предусмотрен в сумме </w:t>
      </w:r>
      <w:r>
        <w:rPr>
          <w:b/>
          <w:sz w:val="28"/>
          <w:szCs w:val="28"/>
        </w:rPr>
        <w:t>85402,0 тыс. рублей</w:t>
      </w:r>
      <w:r>
        <w:rPr>
          <w:sz w:val="28"/>
          <w:szCs w:val="28"/>
        </w:rPr>
        <w:t xml:space="preserve">. Увеличение объема дотаций в сравнении с 2017 годом обусловлено включением в расчет дотации на выравнивание бюджетной обеспеченности муниципальных районов средств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, содержащихся в 2017 году за счет средств субсидии муниципальным районам, а также включением в расчет дотации средств на реализацию Указов Президента (потребность 2017 года). </w:t>
      </w:r>
      <w:r>
        <w:rPr>
          <w:b/>
          <w:sz w:val="28"/>
          <w:szCs w:val="28"/>
        </w:rPr>
        <w:t>Объем субсидий</w:t>
      </w:r>
      <w:r>
        <w:rPr>
          <w:sz w:val="28"/>
          <w:szCs w:val="28"/>
        </w:rPr>
        <w:t xml:space="preserve"> предусмотрен в сумме </w:t>
      </w:r>
      <w:r>
        <w:rPr>
          <w:b/>
          <w:sz w:val="28"/>
          <w:szCs w:val="28"/>
        </w:rPr>
        <w:t>135,8 тыс. рублей</w:t>
      </w:r>
      <w:r>
        <w:rPr>
          <w:sz w:val="28"/>
          <w:szCs w:val="28"/>
        </w:rPr>
        <w:t xml:space="preserve"> на реализацию Закона Забайкальского края «Об отдельных вопросах в сфере образования» в части увеличения педагогическим работникам тарифной ставки (должностного оклада) на 25 процентов в поселках городского типа (рабочих поселках). </w:t>
      </w:r>
      <w:r>
        <w:rPr>
          <w:b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предусмотрен в объеме </w:t>
      </w:r>
      <w:r>
        <w:rPr>
          <w:b/>
          <w:sz w:val="28"/>
          <w:szCs w:val="28"/>
        </w:rPr>
        <w:t>231106,7</w:t>
      </w:r>
      <w:r>
        <w:rPr>
          <w:sz w:val="28"/>
          <w:szCs w:val="28"/>
        </w:rPr>
        <w:t xml:space="preserve"> тыс. рублей. Также в бюджете муниципального района предусмотрены иные межбюджетные трансферты из бюджета городского поселения «Хилокское» в сумме 2651,0 тыс. рублей на выполнение передаваемых полномоч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решения «О бюджете муниципального района «Хилокский район» на 2018 год и плановый период 2019 и 2020 годов" подготовлен в "программном" формате с учетом распределения бюджетных ассигнований главными распорядителями бюджетных средств по мероприятиям муниципальных программ и непрограммным направлениям деятель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одходы к формированию расходов бюджета муниципального района на 2018 год и плановый период 2019 и 2020 годов определены бюджетной политикой Забайкальского края и муниципального района «Хилокский район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юджетные ассигнования распределены в соответствии с Перечнем муниципальных программ со сроком действия в 2018-2022 годах, утвержденным Распоряжением Главы муниципального района «Хилокский район» от 11.07.2017 года № 183-р «О разработке муниципальных программ со сроком действия в 2018-2022 годах», а также непрограммными направлениями деятельности. Доля расходов, распределенных по муниципальным программам, в общем объеме расходов бюджета муниципального района «Хилокский район» составила 95,24 процен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Бюджетные проектировки на очередной финансовый год рассчитаны на основе плановых бюджетных ассигнований текущего года с учетом прогноза показат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исходя из следующих основных подходов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труда и начисления на выплаты по оплате труда работникам бюджетных учреждений предусмотрены на 10,0 месяцев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фонд оплаты труда 2018 года в сравнении с фондом 2017 года увеличен на  сумму повышения, произведенного в 2017 году на реализацию указов Президента Российской Федерации о повышении заработной платы для отдельных категорий граждан;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усмотрена индексация заработной платы на 4 процента другим категориям работников бюджетной сферы и органов власти муниципального района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усмотрено увеличение минимального размера оплаты труда с 01.01.2018 года до 9489 рублей;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ные ассигнования на коммунальные услуги предусмотрены на 8 месяцев (рассчитаны с учетом индексации с 1 июля 2018 года в среднем на 5,3 процента).</w:t>
      </w:r>
    </w:p>
    <w:p>
      <w:pPr>
        <w:pStyle w:val="Normal"/>
        <w:autoSpaceDE w:val="fals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 связи с принятием Федерального закона от 29 июля 2017 года </w:t>
      </w:r>
      <w:r>
        <w:rPr>
          <w:bCs/>
          <w:kern w:val="2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№ 262-Ф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внесении изменений в Бюджетный кодекс Российской Федерации в части использования нефтегазовых доходов федерального бюджета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приостановлено действие положений решения Совета муниципального района «Хилокский район»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бюджетном процессе в муниципальном районе «Хилокский район»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в части утверждения общего объема условно утверждаемых расходов на плановый период до 1 января 2018 год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Cs w:val="28"/>
          <w:lang w:eastAsia="en-US"/>
        </w:rPr>
      </w:pPr>
      <w:r>
        <w:rPr>
          <w:szCs w:val="28"/>
        </w:rPr>
        <w:t xml:space="preserve">В качестве основных приоритетов при планировании бюджета муниципального района на 2018 год определены бюджетные ассигнования на </w:t>
      </w:r>
      <w:r>
        <w:rPr>
          <w:szCs w:val="28"/>
          <w:lang w:val="en-US" w:eastAsia="en-US"/>
        </w:rPr>
        <w:t xml:space="preserve">заработную плату и начисления на выплаты по оплате труда работников бюджетной сферы, оплату коммунальных услуг, </w:t>
      </w:r>
      <w:r>
        <w:rPr>
          <w:szCs w:val="28"/>
          <w:lang w:eastAsia="en-US"/>
        </w:rPr>
        <w:t xml:space="preserve">услуг связи, оплату договоров на программное обеспечение, </w:t>
      </w:r>
      <w:r>
        <w:rPr>
          <w:szCs w:val="28"/>
          <w:lang w:val="en-US" w:eastAsia="en-US"/>
        </w:rPr>
        <w:t xml:space="preserve">обслуживание </w:t>
      </w:r>
      <w:r>
        <w:rPr>
          <w:szCs w:val="28"/>
          <w:lang w:eastAsia="en-US"/>
        </w:rPr>
        <w:t>муниципального долга</w:t>
      </w:r>
      <w:r>
        <w:rPr>
          <w:szCs w:val="28"/>
          <w:lang w:val="en-US" w:eastAsia="en-US"/>
        </w:rPr>
        <w:t>, уплату налогов</w:t>
      </w:r>
      <w:r>
        <w:rPr>
          <w:szCs w:val="28"/>
          <w:lang w:eastAsia="en-US"/>
        </w:rPr>
        <w:t xml:space="preserve"> и межбюджетные трансферты бюджетам городских и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читывая складывающуюся   ситуацию на финансовом рынке, изменения динамики показателей развития страны, региона и нашего района планом оптимизации расходов бюджетов, направленным Министерством финансов Забайкальского края, при  подготовке проекта бюджета муниципального района на очередной финансовый год учтены следующие факто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в целях обеспечения сбалансированности местных бюджетов в 2018 году необходимо ограничить принятие новых расходных обязательств, а также необеспеченное финансовыми ресурсами увеличение финансирования действующих обязательств, включая повышение оплаты труда работников бюджетной сферы, текущих  и капитальных ремонтов, приобретение основных средств, заключение  необоснованных муниципальных контрактов. Повышение оплаты труда работников бюджетных учреждений должны определяться с учетом возможности местного бюджета;</w:t>
      </w:r>
    </w:p>
    <w:p>
      <w:pPr>
        <w:pStyle w:val="Normal"/>
        <w:shd w:fill="FFFFFF" w:val="clear"/>
        <w:spacing w:before="14" w:after="0"/>
        <w:ind w:left="22" w:right="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2018 году Администрация и бюджетные учреждения не вправе принимать решения, приводящие к увеличению численности муниципальных служащих, работников учреждений и организаций бюджетной сферы;</w:t>
      </w:r>
    </w:p>
    <w:p>
      <w:pPr>
        <w:pStyle w:val="Normal"/>
        <w:shd w:fill="FFFFFF" w:val="clear"/>
        <w:spacing w:before="14" w:after="0"/>
        <w:ind w:left="22" w:right="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формирование системы мониторинга эффективности бюджетных расходов с целью  их оптимизации, сокра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ходы   бюджета муниципального района «Хилокский район» на 2018 год предусмотрены в сумме </w:t>
      </w:r>
      <w:r>
        <w:rPr>
          <w:b/>
          <w:sz w:val="28"/>
          <w:szCs w:val="28"/>
        </w:rPr>
        <w:t>474228,1 тыс. рублей</w:t>
      </w:r>
      <w:r>
        <w:rPr>
          <w:sz w:val="28"/>
          <w:szCs w:val="28"/>
        </w:rPr>
        <w:t xml:space="preserve">, в том числе заработная плата с  учетом начислений за счет средств местного бюджета предусмотрена на 10 месяцев 2018 года в сумме </w:t>
      </w:r>
      <w:r>
        <w:rPr>
          <w:b/>
          <w:sz w:val="28"/>
          <w:szCs w:val="28"/>
        </w:rPr>
        <w:t>113916,2</w:t>
      </w:r>
      <w:r>
        <w:rPr>
          <w:sz w:val="28"/>
          <w:szCs w:val="28"/>
        </w:rPr>
        <w:t xml:space="preserve"> тыс. рублей. В фонд оплаты труда за счет средств местного бюджета введены расходы на оплату труда с начислениями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. Расходы на оплату  бюджетными учреждениями  потребляемых  коммунальных услуг, в том числе услуги отопления, водоснабжения и водоотведения,   электроэнергии, предусмотрены в сумме </w:t>
      </w:r>
      <w:r>
        <w:rPr>
          <w:b/>
          <w:sz w:val="28"/>
          <w:szCs w:val="28"/>
        </w:rPr>
        <w:t xml:space="preserve">42788,3 </w:t>
      </w:r>
      <w:r>
        <w:rPr>
          <w:sz w:val="28"/>
          <w:szCs w:val="28"/>
        </w:rPr>
        <w:t xml:space="preserve">тыс. рублей или в размере 67 процентов от потребности (8 месяцев 2018 года). В полном объеме предусмотрены расходы на уплату налога на имущество организаций, земельного и транспортного налогов, а также расходы на программное обеспечение, на охрану объектов.  Предусмотрен дефицит бюджета в сумме </w:t>
      </w:r>
      <w:r>
        <w:rPr>
          <w:b/>
          <w:sz w:val="28"/>
          <w:szCs w:val="28"/>
        </w:rPr>
        <w:t>3406,5 тыс. рублей</w:t>
      </w:r>
      <w:r>
        <w:rPr>
          <w:sz w:val="28"/>
          <w:szCs w:val="28"/>
        </w:rPr>
        <w:t xml:space="preserve">. Бюджет района на 2018 год не обеспечен на исполнение расходных обязательств в достаточном объеме, что не позволит бюджетным учреждениям осуществлять расходы на содержание и развитие на должном уровн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 0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бщегосударственные   вопрос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ем бюджетных ассигнований по данному разделу предусматривается в  размере 31580,0 тыс. рублей, что составляет 6,7 процента к общей сумме расходов  бюджета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четы по расходам на содержание органов местного самоуправления осуществлялись  на основани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гласно бюджетной классификации все расходы,  предусмотренные по разделу 01 «Общегосударственные вопросы» распределены по подразделам, в том числ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 подразделу 02 предусмотрены расходы на денежное содержание главы Администрации муниципального района  в сумме  115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подразделу 03 предусмотрены расходы на содержание членов законодательной (представительной) власти муниципального района в сумме 431,7 тыс. рублей и денежное содержание Председателя Законодательного (представительного)  органа власти муниципального района в сумме  105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 подразделу 04 предусмотрены расходы  на содержание   Администрации  муниципального района «Хилокский район» в сумме 14001,3 тыс. рублей. В том числе средства краевого бюджета на создание комиссий по делам несовершеннолетних и защите их прав в сумме 442,6 тыс. рублей, на осуществление государственных полномочий в области охраны труда в сумме 384,3 тыс. рублей, на организацию деятельности административных комиссий в сумме 37,1 тыс. рублей; на ведение регистра муниципальных правовых актов в сумме 33,3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 подразделу 06 предусмотрены расходы на содержание муниципального учреждения Комитет по финансам муниципального района в сумме 5856,1 тыс. рублей, в том числе средства краевого бюджета - на осуществление государственных полномочий по расчету и предоставлению дотаций поселениям в сумме 209,4 тыс. рублей и на установление нормативов формирования расходов на содержание органов местного самоуправления в сумме 0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подразделу 11 предусмотрен резервный фонд в размере 0,13 процента от собственных доходов в сумме 20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подразделу 13 предусмотрены расходы в сумме 8876,7 тыс. рублей, в том числе на содержание служащих и обслуживающего персонала администрации, управления культуры, комитета по финансам муниципального района «Хилокский район», а также на ГСМ, содержание учреждения и оплату коммунальных услуг, оплату услуг редакции в сумме 6552,7 тыс. рублей; на реализацию мероприятий подпрограммы производственного контроля качества питьевой воды источников питьевого водоснабжения муниципального района «Хилокский район» в сумме 223,1 тыс. рублей; на софинансирование реализации мероприятий по подготовке документов территориального планирования в сумме 700,0 тыс. рублей; расходы по управлению муниципальной собственностью в сумме 400,0 тыс. рублей; на перечисление взносов на капитальный ремонт жилищного фонда, находящегося в муниципальной собственности в сумме 70,0 тыс. рублей; на ремонт дополнительной группы детского сада с. Линево-Озеро в сумме 678,3 тыс. рублей. Также по данному разделу предусмотрены средства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5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 Национальная обор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разделу предусмотрены расходы  в сумме 1435,2 тыс. рублей на  о</w:t>
      </w:r>
      <w:r>
        <w:rPr>
          <w:color w:val="000000"/>
          <w:sz w:val="28"/>
          <w:szCs w:val="28"/>
        </w:rPr>
        <w:t>существление первичного воинского учета на территориях, где отсутствуют военные комиссариат за счет средств федерального бюдж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Раздел 03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 данному разделу предусмотрены расходы  в сумме 470,3 тыс. рублей, в том числе по подразделу 09 на обеспечение расходных обязательств  по проведению мероприятий  по предупреждению и ликвидации  последствий чрезвычайных ситуаций в сумме 420,3 тыс. рублей, на реализацию муниципальной программы "Социальное развитие муниципального района "Хилокский район" на 2018-2022 годы", подпрограмм "Профилактика безнадзорности и правонарушений среди несовершеннолетних в Хилокском районе", "Предупреждение и борьба с алкоголизмом и наркоманией, профилактика преступлений и иных правонарушений в Хилокском районе", "Формирование установок толерантного сознания и профилактика экстремизма в Хилокском районе" 50,0 тыс.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Раздел 04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м разделе отражены расходные обязательства на сумму 130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подразделу 01 предусматриваются расходы на содействие занятости населения в сумме 130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5   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данном разделе отражены расходные обязательства на сумму 300,0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2 предусматриваются расходы на софинансирование мероприятий по модернизации объектов теплоснабжения, водоснабжения и водоотведения в сумме 300,0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Раздел 07</w:t>
      </w:r>
      <w:r>
        <w:rPr>
          <w:sz w:val="28"/>
          <w:szCs w:val="28"/>
        </w:rPr>
        <w:t xml:space="preserve">    </w:t>
      </w:r>
      <w:r>
        <w:rPr>
          <w:b/>
          <w:bCs/>
          <w:iCs/>
          <w:sz w:val="28"/>
          <w:szCs w:val="28"/>
        </w:rPr>
        <w:t>Образование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бюджетных ассигнований  по данному разделу  предусматривается в  размере  338321,0  тыс. рублей, что  составляет 71,6 % к общей сумме  расходов на 2018 год.  Расходы за счет средств местного бюджета в общей сумме расходов составляют 131663,5 тыс. рублей. В сумме бюджетных назначений расходы на оплату труда и начисления за счет средств местного бюджета предусмотрены на 10 месяцев 2018 года на штатные единицы, оплачиваемые согласно распоряжения Главы муниципального района «Хилокский район» от 16.04.2014 года № 91р из местного бюджета, а также на оплату труда отдельных категорий работников муниципальных дошкольных и общеобразовательных учреждений, непосредственно не связанных с реализацией образовательных программ. Расходы на оплату коммунальных услуг предусмотрены в размере 67% от потребности (8 месяцев). Налог на имущество организаций, земельный и транспортный налог, расходы на оплату программного обеспечения, услуг охраны, техобслуживания предусмотре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 01 «Дошкольное образование» предусмотрены расходы в сумме 76205,0 тыс. рублей, в том числе 28311,5 тыс. рублей за счет средств местного бюджета  на содержание 10 детских  дошкольных  учреждений. Финансирование на оплату труда за счет средств местного бюджета предусмотрено в сумме 15375,2 тыс. рублей (10 месяцев); за счет субвенции на дошкольное образование расходы предусмотрены в сумме 47893,5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2 «Общее образование» бюджетные ассигнования предусмотрены в сумме 229833,8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общеобразовательных учреждений предусмотрены расходные обязательства за счет средств местного бюджета в сумме 74027,3 тыс. рублей на заработную плату с начислениями (10 месяцев), коммунальные услуги, транспортные расходы, приобретение котельно-печного топлива, оплата услуг охраны, программное обеспечение, ГСМ, командировочные расходы, оплата налога на имущество, земельного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редств субвенции  на выполнение передаваемых полномочий на обеспечение государственных гарантий прав граждан на получение общедоступного и бесплатного образования в сумме 151554,5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питание детей из малообеспеченных семей в сумме 4252,0 тыс. рублей за счет средств краев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3 «Дополнительное образование детей» предусмотрены бюджетные ассигнования на содержание учреждений по внешкольной работе с детьми (ЦДТ, ДМШ, ДХШ, ДЮСШ) в сумме 19567,7 тыс. рублей, в том числе на реализацию Закона Забайкальского края «Об отдельных вопросах в сфере образования» в части увеличения педагогическим работникам тарифной ставки (должностного оклада) на 25 процентов, в сумме 135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7 «Молодежная политика и оздоровление детей» предусмотрены в бюджете муниципального района средства в сумме  450,0 тыс. рублей, в том числе 100,0 тыс. рублей на проведение мероприятий для детей и молодежи на организацию летнего отдыха в сумме 3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 09 предусмотрены в бюджете средства в сумме 12264,5 тыс. рублей, в том числе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 на содержание аппарата Комитета образования предусмотрены  расходы в сумме 2778,3 тыс. рубле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а счет краевого бюджета в сумме 2821,6 тыс. рублей, в том числе на администрирование государственного полномочия по организации и осуществлению деятельности по опеке и попечительству в сумме 2726,1 тыс. рублей, на исполнение государственного полномочия по предоставлению компенсации части родительской платы за содержание ребенка в государственных и муниципальных образовательных учреждениях в сумме 23,5 тыс. рублей, на администрирование государственного полномочия по обеспечению бесплатным питанием детей из малоимущих семей в сумме 72,0 тыс. рублей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- на содержание методического  кабинета, централизованной бухгалтерии и хозяйственной группы предусмотрены средства в сумме 6654,6 тыс. рублей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>Раздел 08</w:t>
      </w:r>
      <w:r>
        <w:rPr>
          <w:sz w:val="28"/>
          <w:szCs w:val="28"/>
        </w:rPr>
        <w:t xml:space="preserve">.   </w:t>
      </w:r>
      <w:r>
        <w:rPr>
          <w:b/>
          <w:bCs/>
          <w:iCs/>
          <w:sz w:val="28"/>
          <w:szCs w:val="28"/>
        </w:rPr>
        <w:t xml:space="preserve">Культура, кинематограф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по разделу «Культура, кинематография» в бюджете муниципального района предусмотрено 16696,5 тыс. рублей, что  составляет 3,53 процента к общей сумме расходов на 2018 год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содержание органов управления МУ Управление культуры муниципального района «Хилокский район» в сумме 946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на содержание прочих учреждений культуры в сумме 2131,6 тыс. рубле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сходные обязательства  по содержание домов культуры  предусмотрены  в сумме 4950,7 тыс. рублей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Хилокского краеведческого музея предусмотрены расходы в сумме 1419,9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 библиотечное обслуживание населения предусмотрены  расходы   в сумме 7248,0 тыс. рублей, в том числе за счет средств на осуществление переданных полномочий от городского поселения «Хилокское» на содержание библиотек № 1 и № 2 в сумме 2402,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0         </w:t>
      </w:r>
      <w:r>
        <w:rPr>
          <w:b/>
          <w:bCs/>
          <w:iCs/>
          <w:sz w:val="28"/>
          <w:szCs w:val="28"/>
        </w:rPr>
        <w:t>Социальная политик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бюджетных ассигнований  по данному разделу  предусматривается в  размере  21724,5  рублей, что  составляет 4,6 процента в общей сумме расходов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доплаты к пенсиям за выслугу лет муниципальным служащим      предусмотрены  расходы в сумме 3714,5 тыс. рублей, в том числе на погашение задолженности по выплатам и банковским услугам за 2016 год в сумме 1682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мероприятий подпрограммы «Обеспечение жильем молодых семей Хилокского района» в сумме 1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финансирование мероприятий программы «Доступная среда» в сумме 50,0 тыс. рублей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на реализацию государственного полномочия по предоставлению  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предусмотрены расходы в сумме 730,1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латы приемной семье на содержание подопечных детей предусмотрены расходы в сумме 392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вознаграждения, причитающегося приемному родителю, предусмотрены расходы в сумме 2308,7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лату опекунского пособия предусмотрены расходы в сумме 10653,0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выплату ежемесячных средств лицам из числа детей-сирот и детей, оставшихся без попечения родителей, достигшим 18 лет, но продолжающим обучение по очной форме обучения в общеобразовательном учреждении предусмотрены расходы в сумме 120,6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роведения капитального ремонта жилых помещений, нуждающихся в капитальном ремонте и принадлежащих на праве собственности детям-сиротам и детям, оставшимся без попечения родителей, а также лицам из числа детей-сирот и детей, оставшихся без попечения родителей за счет краевого бюджета в сумме 127,1 тыс. рублей, а также на осуществление государственных полномочий в сфере социальной защиты населения в сумме 0,5 тыс. рублей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1        </w:t>
      </w:r>
      <w:r>
        <w:rPr>
          <w:b/>
          <w:bCs/>
          <w:iCs/>
          <w:sz w:val="28"/>
          <w:szCs w:val="28"/>
        </w:rPr>
        <w:t>Физическая культура и спорт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 по данному разделу  предусматривается в  размере 200,0 тыс. рублей, что  составляет   0,04 процента к общей сумме  расходов на 2018 год.</w:t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3        </w:t>
      </w:r>
      <w:r>
        <w:rPr>
          <w:b/>
          <w:bCs/>
          <w:iCs/>
          <w:sz w:val="28"/>
          <w:szCs w:val="28"/>
        </w:rPr>
        <w:t>Обслуживание государственного и муниципального дол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бюджетных ассигнований  по данному разделу  предусматривается в  размере 10,2 тыс. рублей на уплату процентных платежей по бюджетным кредитам, что составляет 0,01 процента к общей сумме расходов на 2018 год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4        </w:t>
      </w:r>
      <w:r>
        <w:rPr>
          <w:b/>
          <w:bCs/>
          <w:iCs/>
          <w:sz w:val="28"/>
          <w:szCs w:val="28"/>
        </w:rPr>
        <w:t>Межбюджетные трансфер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ъем бюджетных ассигнований  по данному разделу  предусматривается в  размере 63360,4 тыс. рублей, что составляет 13,4 процента к общей сумме  расходов на 2018 год. Темп роста к 2017 году составил 71,1 процента или 26336,6 тыс. рублей, что обусловлено увеличением расходов на первоочередные нужды (повышение заработной платы «указным» категориям работников бюджетной сферы, индексация другим категориям работников на 4 процента, повышение МРОТ до 9489 рублей), а также передачей полномочий по осуществлению дорожной деятельности из бюджета муниципального района в бюджеты поселений согласно заключенным соглашениям в сумме 15027,9 тыс. рублей.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а дотация на выравнивание бюджетной обеспеченности поселений из регионального фонда финансовой поддержки поселений в сумме 4256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а дотация на выравнивание бюджетной обеспеченности поселений из районного фонда финансовой поддержки поселений в сумме 11745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отрены прочие дотации поселениям в сумме 24499,0 тыс. рублей на  поддержку мер по обеспечению сбалансированности бюдже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иные межбюджетные трансферты бюджетам поселений из бюджета муниципального района на выполнение передаваемых полномочий в сумме 22860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муниципального район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илокский район»                                                                                   Ю.Р. Шиш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/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нак Знак Знак1"/>
    <w:qFormat/>
    <w:rPr>
      <w:lang w:val="ru-RU" w:bidi="ar-SA"/>
    </w:rPr>
  </w:style>
  <w:style w:type="character" w:styleId="4">
    <w:name w:val="Заголовок 4 Знак"/>
    <w:qFormat/>
    <w:rPr>
      <w:b/>
      <w:bCs/>
      <w:i/>
      <w:iCs/>
      <w:sz w:val="28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jc w:val="center"/>
      <w:outlineLvl w:val="9"/>
    </w:pPr>
    <w:rPr>
      <w:rFonts w:ascii="Times New Roman" w:hAnsi="Times New Roman" w:eastAsia="Times New Roman" w:cs="Times New Roman"/>
      <w:b w:val="false"/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0:02:00Z</dcterms:created>
  <dc:creator>~</dc:creator>
  <dc:description/>
  <cp:keywords/>
  <dc:language>en-US</dc:language>
  <cp:lastModifiedBy>Татьяна</cp:lastModifiedBy>
  <cp:lastPrinted>2011-11-14T12:39:00Z</cp:lastPrinted>
  <dcterms:modified xsi:type="dcterms:W3CDTF">2017-12-25T01:43:00Z</dcterms:modified>
  <cp:revision>167</cp:revision>
  <dc:subject/>
  <dc:title>Макет пояснительной записки главного распорядителя бюджетных средств к проекту областного закона об областном бюджете на очере</dc:title>
</cp:coreProperties>
</file>