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/>
        <w:t xml:space="preserve">                                           </w:t>
      </w:r>
      <w:r>
        <w:rPr>
          <w:b/>
          <w:sz w:val="24"/>
        </w:rPr>
        <w:t>Приложение № 48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Normal"/>
        <w:jc w:val="right"/>
        <w:rPr/>
      </w:pPr>
      <w:r>
        <w:rPr/>
        <w:t xml:space="preserve">от 26.12.2017 г. №5-44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/>
        <w:t xml:space="preserve">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Хилокского  района  на плановый период 2019 и 2020 годы</w:t>
      </w:r>
    </w:p>
    <w:p>
      <w:pPr>
        <w:pStyle w:val="Normal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Настоящая программа государственных внутренних заимствований Хилокского района составлена в соответствии с Бюджетным ко</w:t>
      </w:r>
      <w:r>
        <w:rPr/>
        <w:t>дексом Российской Федерации и устанавливает перечень и общий объем государственных внутренних заимствований Хилокского района, направляемых на покрытие дефицита бюджета края и погашение государственных долговых обязательств Хилокского района.</w:t>
      </w:r>
    </w:p>
    <w:tbl>
      <w:tblPr>
        <w:tblW w:w="92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62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внутренние заимствования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47"/>
        <w:gridCol w:w="1314"/>
        <w:gridCol w:w="1314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</w:rPr>
              <w:t>2020 год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ные кредиты, привлекаемые от других  бюджетов бюджетной системы Российской Федерации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6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3-02-11T15:44:00Z</cp:lastPrinted>
  <dcterms:modified xsi:type="dcterms:W3CDTF">2018-05-03T07:43:00Z</dcterms:modified>
  <cp:revision>60</cp:revision>
  <dc:subject/>
  <dc:title>                                                                                                                              </dc:title>
</cp:coreProperties>
</file>