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яснительная записка к  решению Совета муниципального района «Хилокский район» о внесении изменений в бюджет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илокский район» на 2018 год и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шением Совета муниципального района «Хилокский район» от</w:t>
      </w:r>
      <w:r>
        <w:rPr>
          <w:color w:val="000000"/>
          <w:sz w:val="28"/>
          <w:szCs w:val="28"/>
        </w:rPr>
        <w:t xml:space="preserve"> 26.12.2017 года № 5-44</w:t>
      </w:r>
      <w:r>
        <w:rPr>
          <w:sz w:val="28"/>
          <w:szCs w:val="28"/>
        </w:rPr>
        <w:t xml:space="preserve"> «О бюджете муниципального района «Хилокский район» на 2018 год и плановый период 2019 и 2020 годов» бюджет муниципального района на 2018 год утвержден по доходам в сумме </w:t>
      </w:r>
      <w:r>
        <w:rPr>
          <w:b/>
          <w:sz w:val="28"/>
          <w:szCs w:val="28"/>
        </w:rPr>
        <w:t>470821,6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по собственным доходам в сумме </w:t>
      </w:r>
      <w:r>
        <w:rPr>
          <w:b/>
          <w:sz w:val="28"/>
          <w:szCs w:val="28"/>
        </w:rPr>
        <w:t>151398,5</w:t>
      </w:r>
      <w:r>
        <w:rPr>
          <w:sz w:val="28"/>
          <w:szCs w:val="28"/>
        </w:rPr>
        <w:t xml:space="preserve"> тыс. рублей (налоговые – 145538,5 тыс. рублей, неналоговые – 5860 тыс. рублей, безвозмездные перечисления в сумме </w:t>
      </w:r>
      <w:r>
        <w:rPr>
          <w:b/>
          <w:sz w:val="28"/>
          <w:szCs w:val="28"/>
        </w:rPr>
        <w:t>319423,1</w:t>
      </w:r>
      <w:r>
        <w:rPr>
          <w:sz w:val="28"/>
          <w:szCs w:val="28"/>
        </w:rPr>
        <w:t xml:space="preserve">тыс. рублей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в решение Совета муниципального района «Хилокский район» от 26.12.2017 года № 5-44 «О бюджете муниципального района «Хилокский район» на 2018 год и плановый период 2019 и 2020 годов», следующие измен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связи с перечислением процентов по бюджетному кредиту Администрацией  г/п «Могзонское» предлагается 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муниципального района «Хилокский район» на 2018 год в части увеличения годовых бюджетных назначений по собственным доходам в сумме </w:t>
      </w:r>
      <w:r>
        <w:rPr>
          <w:b/>
          <w:sz w:val="28"/>
          <w:szCs w:val="28"/>
        </w:rPr>
        <w:t>10,0 тыс. рублей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основании письма Министерства природных ресурсов Забайкальского края от 12.02.2018 № УЛ 15/2102, предлагается 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муниципального района «Хилокский район» на 2018 год, дополнив Перечень кодов бюджетной классификации (приложение № 2)  строками следующего содержания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046 1 16 25010 01 0000140 - Денежные взыскания (штрафы) за нарушение законодательства Российской Федерации о недрах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« 046 1 16 25040 01 0000 140 - Денежные взыскания (штрафы) за нарушение законодательства об экологической экспертизе»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«046 1 16 25050 01 0000 140 - Денежные взыскания (штрафы) за нарушение законодательства в области охраны окружающей среды»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«046 1 16 25030 01 0000 140 - Денежные взыскания (штрафы) за нарушение законодательства Российской Федерации об охране и использовании животного ми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046 1 16 25085 05 0000 140 - </w:t>
      </w:r>
      <w:r>
        <w:rPr>
          <w:color w:val="000000"/>
          <w:sz w:val="28"/>
          <w:szCs w:val="28"/>
        </w:rPr>
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046 1 16 25020 01 0000 140 - Денежные взыскания (штрафы) за нарушение законодательства Российской Федерации об особо охраняемых природных территориях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046 1 16 35030 05 0000 140 - Суммы по искам о возмещении вреда, причиненного окружающей среде, подлежащие зачислению в бюджеты муниципальных районов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безвозмездным поступлениям увеличить </w:t>
      </w:r>
      <w:r>
        <w:rPr>
          <w:sz w:val="28"/>
          <w:szCs w:val="28"/>
        </w:rPr>
        <w:t>бюджетные ассигнования на 48027,7 тыс. руб., в том числе: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субсидиям от других бюджетов бюджетной системы Российской Федерации в сумме 38563,3 тыс. рублей, из них: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 счет 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5233,0 тыс. рублей; на основании справки – уведомления № 135 от 27.02.2018 года;</w:t>
      </w:r>
    </w:p>
    <w:p>
      <w:pPr>
        <w:pStyle w:val="Normal"/>
        <w:jc w:val="both"/>
        <w:rPr/>
      </w:pPr>
      <w:r>
        <w:rPr>
          <w:color w:val="000000"/>
          <w:sz w:val="28"/>
        </w:rPr>
        <w:t>- за счет субсидии на капитальные вложения в объекты капитального строительства муниципальной собственности и в объекты недвижимого имущества, приобретаемые в муниципальную собственность в сумме 1665,0 тыс. рублей (на изготовление проектно-сметной документации по полигону ТБО)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за счет субсидии на оплату труда отдельных категорий работников муниципальных дошкольных организаций, непосредственно не связанных с реализацией образовательных программ в сумме 634,3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 счет субсидии на оплату труда отдельных категорий работников муниципальных общеобразовательных организаций, непосредственно не связанных с реализацией образовательных программ в сумме 1854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 счет субсидии на выравнивание обеспеченности муниципальных районов на реализацию отдельных расходных обязательств в сумме 20817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 счет субсидии на реализацию мероприятий проекта "Забайкалье - территория будущего" в сумме 8360,0 тыс. рублей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 По субвенциям от других бюджетов бюджетной системы Российской Федерации в сумме 9477,8 тыс. рублей, из них: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 счет субвенции на обеспечение государственных гарантий прав граждан на получение общедоступного и бесплатного дошкольного образования в общеобразовательных учреждениях в соответствии с Законом Забайкальского края от 11 июля 2013 года № 858-ЗЗК «Об образовании» в сумме 2680,3 тыс. рублей на основании Закона Забайкальского края от 26.12.2017 года № 1554-ЗЗК;</w:t>
      </w:r>
    </w:p>
    <w:p>
      <w:pPr>
        <w:pStyle w:val="Normal"/>
        <w:tabs>
          <w:tab w:val="clear" w:pos="708"/>
          <w:tab w:val="left" w:pos="8735" w:leader="none"/>
        </w:tabs>
        <w:jc w:val="both"/>
        <w:rPr/>
      </w:pPr>
      <w:r>
        <w:rPr>
          <w:sz w:val="28"/>
          <w:szCs w:val="28"/>
        </w:rPr>
        <w:t>- за счет субвенции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в соответствии с Законом Забайкальского края от 11 июля 2013 года № 858-ЗЗК «Об образовании» в сумме 6754,6 тыс. рублей на основании Закона Забайкальского края от 26.12.2017 года № 1554-ЗЗК;</w:t>
      </w:r>
    </w:p>
    <w:p>
      <w:pPr>
        <w:pStyle w:val="Normal"/>
        <w:tabs>
          <w:tab w:val="clear" w:pos="708"/>
          <w:tab w:val="left" w:pos="8735" w:leader="none"/>
        </w:tabs>
        <w:jc w:val="both"/>
        <w:rPr/>
      </w:pPr>
      <w:r>
        <w:rPr>
          <w:sz w:val="28"/>
          <w:szCs w:val="28"/>
        </w:rPr>
        <w:t>- за счет уменьшения субвенции 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умме 33,4 тыс. рублей на основании  Закона Забайкальского края от 26.12.2017 года № 1554-ЗЗК;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иным межбюджетным трансфертам: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иных межбюджетных трансфертов бюджету муниципального района из бюджетов городских и сельских поселений на осуществление части полномочий по решению вопросов местного значения в соответствии с заключенными соглашениями в сумме 18,7 тыс. рублей. </w:t>
      </w:r>
    </w:p>
    <w:p>
      <w:pPr>
        <w:pStyle w:val="Normal"/>
        <w:tabs>
          <w:tab w:val="clear" w:pos="708"/>
          <w:tab w:val="left" w:pos="8735" w:leader="none"/>
        </w:tabs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За счет возврата остатка субсидий, субвенций и иных межбюджетных трансфертов</w:t>
      </w:r>
      <w:r>
        <w:rPr>
          <w:sz w:val="28"/>
          <w:szCs w:val="28"/>
        </w:rPr>
        <w:t xml:space="preserve">, имеющих целевое назначение, прошлых лет из бюджетов муниципальных районов, уменьшить на сумму 32,1 тыс. рублей. 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решение Совета муниципального района «Хилокский район» предлагается внести изменения, которые связаны с уточнением отдельных показателей расходов. Предлагаем рассмотреть данные изменения по разделам бюджетной классификации (Приложение № 13,14,15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 разделу 01 «Общегосударственные вопросы» </w:t>
      </w:r>
      <w:r>
        <w:rPr>
          <w:sz w:val="28"/>
          <w:szCs w:val="28"/>
        </w:rPr>
        <w:t>предлагается уменьшить бюджетные ассигнования на сумму 393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3 «Функционирование законодательных органов государственной власти» </w:t>
      </w:r>
      <w:r>
        <w:rPr>
          <w:sz w:val="28"/>
          <w:szCs w:val="28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 18,7 тыс. рублей по причине увеличения иных межбюджетных трансфертов на осуществление полномочий по осуществлению контроля за исполнением бюджета в соответствии с заключенными соглашениями с сельскими поселе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 по подразделу 04 «Функционирование высшего исполнительного органа» </w:t>
      </w:r>
      <w:r>
        <w:rPr>
          <w:sz w:val="28"/>
          <w:szCs w:val="28"/>
        </w:rPr>
        <w:t xml:space="preserve">уменьшить на сумму 33,4 тыс. рублей, в том числе по причине уменьшения субвенций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умме 33,4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6 «Обеспечение деятельности финансовых органов» увеличить </w:t>
      </w:r>
      <w:r>
        <w:rPr>
          <w:sz w:val="28"/>
          <w:szCs w:val="28"/>
        </w:rPr>
        <w:t>на сумму 5,0 тыс. рублей за счет перемещения из раздела 0111 «Резервные фон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111 «Резервные фонды» </w:t>
      </w:r>
      <w:r>
        <w:rPr>
          <w:sz w:val="28"/>
          <w:szCs w:val="28"/>
        </w:rPr>
        <w:t>уменьшить на 100,4 тыс. рублей в связи с перемещением бюджетных ассигнований в сумме 5,0 тыс. рублей на подраздел 0106, в сумме 90,4 тыс. рублей на подраздел 0113, в сумме 5,0 тыс. рублей на подраздел 0709 в соответствии с порядком расходования средств резерв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13 «Другие общегосударственные вопросы»</w:t>
      </w:r>
      <w:r>
        <w:rPr>
          <w:sz w:val="28"/>
          <w:szCs w:val="28"/>
        </w:rPr>
        <w:t xml:space="preserve"> уменьшить на 284,7 тыс. рублей за счет перемещения бюджетных ассигнований на ремонт детского сада с. Гыршелун на подраздел 0701 в сумме 667,7 тыс. рублей, за счет </w:t>
      </w:r>
      <w:r>
        <w:rPr>
          <w:color w:val="000000"/>
          <w:sz w:val="28"/>
          <w:szCs w:val="28"/>
        </w:rPr>
        <w:t xml:space="preserve">субсидии на выравнивание обеспеченности муниципальных районов на реализацию отдельных расходных обязательств в сумме 293,5 тыс. рублей, </w:t>
      </w:r>
      <w:r>
        <w:rPr>
          <w:sz w:val="28"/>
          <w:szCs w:val="28"/>
        </w:rPr>
        <w:t>за счет перемещения с подраздела 0111 «Резервные фонды» в сумме 90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разделу 04 «Национальная экономика» </w:t>
      </w:r>
      <w:r>
        <w:rPr>
          <w:sz w:val="28"/>
          <w:szCs w:val="28"/>
        </w:rPr>
        <w:t>предлагается увеличить бюджетные ассигнования на сумму  4492,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9 «Дорожное хозяйство (дорожные фонды) </w:t>
      </w:r>
      <w:r>
        <w:rPr>
          <w:sz w:val="28"/>
          <w:szCs w:val="28"/>
        </w:rPr>
        <w:t>на сумму 4492,6 тыс. рублей по причине увеличения бюджетных ассигнований за счет сложившихся остатков дорожного фонда по состоянию на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разделу 05 «Жилищно – коммунальное хозяйство» </w:t>
      </w:r>
      <w:r>
        <w:rPr>
          <w:sz w:val="28"/>
          <w:szCs w:val="28"/>
        </w:rPr>
        <w:t xml:space="preserve">предлагается увелич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умму 5820,7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 подразделу 02 «Коммунальное хозяйство»</w:t>
      </w:r>
      <w:r>
        <w:rPr>
          <w:sz w:val="28"/>
          <w:szCs w:val="28"/>
        </w:rPr>
        <w:t xml:space="preserve"> на сумму 5820,7 тыс. рублей по причине увеличения за счет субсидий на модернизацию объектов теплоэнергетики и капитальный ремонт объектов коммунальной инфраструктуры, находящейся в муниципальной собственности на основании справки – уведомления Министерства территориального развития Забайкальского края № 135 от 27.02.2018 года в сумме 5233,0 тыс. рублей; за счет выделения средств на погашение кредиторской задолженности перед АО «Коммунальник» в сумме 587,7  (за счет остатков дорожного фонда, сложившихся по состоянию на 01.01.2018 года с последующим возмещением из средств субсидии из краевого бюджета на модернизацию объектов теплоэнергетики и капитальный ремонт объектов коммунальной инфраструктуры) на основании распоряжения главы муниципального района «Хилокский район» от 31.01.2018 года № 30-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6 «Охрана окружающей среды»</w:t>
      </w:r>
      <w:r>
        <w:rPr>
          <w:sz w:val="28"/>
          <w:szCs w:val="28"/>
        </w:rPr>
        <w:t xml:space="preserve"> увеличить бюджетные ассигнования в сумме 1665,0 тыс. рублей в связи с планированием средств в краевом бюджете на </w:t>
      </w:r>
      <w:r>
        <w:rPr>
          <w:color w:val="000000"/>
          <w:sz w:val="28"/>
        </w:rPr>
        <w:t xml:space="preserve"> капитальные вложения в объекты капитального строительства муниципальной собственности и в объекты недвижимого имущества, приобретаемые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7 «Образование» </w:t>
      </w:r>
      <w:r>
        <w:rPr>
          <w:sz w:val="28"/>
          <w:szCs w:val="28"/>
        </w:rPr>
        <w:t>предлагается увеличить бюджетные ассигнования на сумму 37773,9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1 «Дошкольное образование» </w:t>
      </w:r>
      <w:r>
        <w:rPr>
          <w:sz w:val="28"/>
          <w:szCs w:val="28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13223,0 тыс. рублей по причине увеличения субвенции на обеспечение государственных гарантий прав граждан на получение общедоступного и бесплатного дошкольного образования в общеобразовательных учреждениях в соответствии с Законом Забайкальского края от 11 июля 2013 года № 858-ЗЗК «Об образовании» в сумме 2680,3 тыс. рублей; за счет </w:t>
      </w:r>
      <w:r>
        <w:rPr>
          <w:color w:val="000000"/>
          <w:sz w:val="28"/>
          <w:szCs w:val="28"/>
        </w:rPr>
        <w:t xml:space="preserve">субсидии на оплату труда отдельных категорий работников муниципальных дошкольных организаций, непосредственно не связанных с реализацией образовательных программ в сумме 634,3 тыс. рублей; </w:t>
      </w:r>
      <w:r>
        <w:rPr>
          <w:sz w:val="28"/>
          <w:szCs w:val="28"/>
        </w:rPr>
        <w:t xml:space="preserve">за счет распределения субсидии </w:t>
      </w:r>
      <w:r>
        <w:rPr>
          <w:color w:val="000000"/>
          <w:sz w:val="28"/>
          <w:szCs w:val="28"/>
        </w:rPr>
        <w:t>на выравнивание обеспеченности муниципальных районов на реализацию отдельных расходных обязательств в сумме 2740,7 тыс. рублей; за счет перемещения бюджетных ассигнований с подраздела 0113 «Общегосударственные вопросы» на проведение капитального ремонта детского сада в с. Гыршелун в сумме 667,7 тыс. рублей; за счет субсидии на реализацию мероприятий проекта "Забайкалье - территория будущего" в сумме 65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2 «Общее образование» </w:t>
      </w:r>
      <w:r>
        <w:rPr>
          <w:sz w:val="28"/>
          <w:szCs w:val="28"/>
        </w:rPr>
        <w:t xml:space="preserve">на сумму 24077,2 тыс. рублей, в том числе за счет увеличения субвенции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в соответствии с Законом Забайкальского края от 11 июля 2013 года № 858-ЗЗК «Об образовании» в сумме 6754,6 тыс. рублей, за счет </w:t>
      </w:r>
      <w:r>
        <w:rPr>
          <w:color w:val="000000"/>
          <w:sz w:val="28"/>
          <w:szCs w:val="28"/>
        </w:rPr>
        <w:t xml:space="preserve">субсидии на выравнивание обеспеченности муниципальных районов на реализацию отдельных расходных обязательств в сумме 14648,6 тыс. рублей; </w:t>
      </w:r>
      <w:r>
        <w:rPr>
          <w:sz w:val="28"/>
          <w:szCs w:val="28"/>
        </w:rPr>
        <w:t xml:space="preserve">за счет </w:t>
      </w:r>
      <w:r>
        <w:rPr>
          <w:color w:val="000000"/>
          <w:sz w:val="28"/>
          <w:szCs w:val="28"/>
        </w:rPr>
        <w:t>субсидии на оплату труда отдельных категорий работников муниципальных общеобразовательных организаций, непосредственно не связанных с реализацией образовательных программ в сумме 1854,0 тыс. рублей; за счет субсидии на реализацию мероприятий проекта "Забайкалье - территория будущего" в сумме 8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3 «Дополнительное образование» </w:t>
      </w:r>
      <w:r>
        <w:rPr>
          <w:sz w:val="28"/>
          <w:szCs w:val="28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468,7 тыс. рублей за счет </w:t>
      </w:r>
      <w:r>
        <w:rPr>
          <w:color w:val="000000"/>
          <w:sz w:val="28"/>
          <w:szCs w:val="28"/>
        </w:rPr>
        <w:t>субсидии на выравнивание обеспеченности муниципальных районов на реализацию отдельных расходных обязательств в сумме 468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9 «Другие вопросы в области образования» </w:t>
      </w:r>
      <w:r>
        <w:rPr>
          <w:sz w:val="28"/>
          <w:szCs w:val="28"/>
        </w:rPr>
        <w:t>увеличить на сумму 5,0 тыс. рублей за счет перемещения бюджетных ассигнований с подраздела 0111 «Резервные фонды» в соответствии с порядком расходования средств резерв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8 «Культура, кинематография» </w:t>
      </w:r>
      <w:r>
        <w:rPr>
          <w:sz w:val="28"/>
          <w:szCs w:val="28"/>
        </w:rPr>
        <w:t>предлагается увеличить бюджетные ассигнования в сумме 380,5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по подразделу 01 «Культура» </w:t>
      </w:r>
      <w:r>
        <w:rPr>
          <w:sz w:val="28"/>
          <w:szCs w:val="28"/>
        </w:rPr>
        <w:t xml:space="preserve">увеличить на сумму 295,6 тыс. рублей за счет </w:t>
      </w:r>
      <w:r>
        <w:rPr>
          <w:color w:val="000000"/>
          <w:sz w:val="28"/>
          <w:szCs w:val="28"/>
        </w:rPr>
        <w:t>субсидии на выравнивание обеспеченности муниципальных районов на реализацию отдельны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по подразделу 04 «Другие вопросы в области культуры, кинематографии» </w:t>
      </w:r>
      <w:r>
        <w:rPr>
          <w:color w:val="000000"/>
          <w:sz w:val="28"/>
          <w:szCs w:val="28"/>
        </w:rPr>
        <w:t xml:space="preserve">увеличить в сумме 84,9 тыс. рублей </w:t>
      </w:r>
      <w:r>
        <w:rPr>
          <w:sz w:val="28"/>
          <w:szCs w:val="28"/>
        </w:rPr>
        <w:t xml:space="preserve">за счет </w:t>
      </w:r>
      <w:r>
        <w:rPr>
          <w:color w:val="000000"/>
          <w:sz w:val="28"/>
          <w:szCs w:val="28"/>
        </w:rPr>
        <w:t>субсидии на выравнивание обеспеченности муниципальных районов на реализацию отдельных расходн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10 «Социальная политика»  </w:t>
      </w:r>
      <w:r>
        <w:rPr>
          <w:sz w:val="28"/>
          <w:szCs w:val="28"/>
        </w:rPr>
        <w:t>предлагается уменьшить бюджетные ассигнования на сумму 76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одразделу 04 «Охрана семьи и детства» </w:t>
      </w:r>
      <w:r>
        <w:rPr>
          <w:sz w:val="28"/>
          <w:szCs w:val="28"/>
        </w:rPr>
        <w:t>всего на сумму 76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уменьшения в сумме 43,3 тыс. руб. за счет уменьшения субвенции на ежемесячные денежные выплаты лицам из числа детей – сирот и детей, оставшихся без попечения родителей, достигших 18 лет, но продолжающим обучение по очной системе обучения в общеобразовательном учреж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уменьшения в сумме 440,1 тыс. рублей за счет уменьшения субвенции на содержание ребенка в приемной семь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уменьшения в сумме 147,9 тыс. рублей за счет увеличения субвенции на вознаграждение, причитающееся приемному род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увеличения в сумме 707,6 тыс. рублей за счет увеличения субвенции на содержание ребенка в семье опекуна и приемной сем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разделу 13 «Обслуживание государственного и муниципального долга» </w:t>
      </w:r>
      <w:r>
        <w:rPr>
          <w:sz w:val="28"/>
          <w:szCs w:val="28"/>
        </w:rPr>
        <w:t>предлагается увеличить бюджетные ассигнования на 10,0 тыс. рублей в связи с перечислением процентов по бюджетному кредиту администрацией г/п «Могзонско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разделу 14 «Межбюджетные трансферты общего характера бюджетной системы Российской Федерации» </w:t>
      </w:r>
      <w:r>
        <w:rPr>
          <w:sz w:val="28"/>
          <w:szCs w:val="28"/>
        </w:rPr>
        <w:t>предлагается увеличить бюджетные ассигнования в сумме 3325,0 тыс. рублей в том числе за счет распределения субсидий из краевого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бсидий </w:t>
      </w:r>
      <w:r>
        <w:rPr>
          <w:color w:val="000000"/>
          <w:sz w:val="28"/>
          <w:szCs w:val="28"/>
        </w:rPr>
        <w:t>на выравнивание обеспеченности сельских и городских поселений на реализацию отдельных расходных обязательств в сумме 228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бсидий на реализацию мероприятий проекта "Забайкалье - территория будущего" в сумме 1040,0 тыс. рублей.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муниципального район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илокский район»                                                                                   Ю.Р. Шиш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нак Знак Знак1"/>
    <w:qFormat/>
    <w:rPr>
      <w:lang w:val="ru-RU" w:bidi="ar-SA"/>
    </w:rPr>
  </w:style>
  <w:style w:type="character" w:styleId="4">
    <w:name w:val="Заголовок 4 Знак"/>
    <w:qFormat/>
    <w:rPr>
      <w:b/>
      <w:bCs/>
      <w:i/>
      <w:iCs/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0:02:00Z</dcterms:created>
  <dc:creator>~</dc:creator>
  <dc:description/>
  <cp:keywords/>
  <dc:language>en-US</dc:language>
  <cp:lastModifiedBy>Татьяна</cp:lastModifiedBy>
  <cp:lastPrinted>2011-11-14T12:39:00Z</cp:lastPrinted>
  <dcterms:modified xsi:type="dcterms:W3CDTF">2018-03-26T05:10:00Z</dcterms:modified>
  <cp:revision>214</cp:revision>
  <dc:subject/>
  <dc:title>Макет пояснительной записки главного распорядителя бюджетных средств к проекту областного закона об областном бюджете на очере</dc:title>
</cp:coreProperties>
</file>