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  МУНИЦИПАЛЬНОГО  РАЙОНА  «ХИЛОК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ЫВ  2017 – 2022 г.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3. 2018 года                                                                                7.73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г. Хилок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бюджет муниципального района «Хилокский район» на 2018 год и плановый период 2019 и 2020 годов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На основании Бюджетного кодекса Российской Федерации, Закона Забайкальского края от 26.12.2017 года № 1544-ЗЗК «О бюджете Забайкальского края на 2018 год и плановый период 2019 и 2020 годов», руководствуясь статьей 42 Устава муниципального района «Хилокский район»,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 Хилокский район»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Внести в решение Совета муниципального района «Хилокский район» от 26.12.2017 года № 5-44 «О бюджете муниципального района «Хилокский район» на 2018 год и плановый период 2019 и 2020 годов» следующие изменения: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1, статье 1, пункте 1, подпункте 1 цифры  «470821,6» заменить цифрами «518859,3», цифры «319423,1» заменить цифрами «367450,8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1, статье 1, пункте 1, подпункте 2 цифры  «474228,1» заменить цифрами «527378,2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1, статье 1, пункте 1, подпункте 3 цифры  «3406,5» заменить цифрами «8518,9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2, статье 6, пункте 1 цифры «319423,1» заменить цифрами «367450,8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лаве 2, статье 6, пункте 3, подпункте 3 цифры «17002,3» заменить цифрами «17001,3», цифры «10653,0» заменить цифрами «11360,6», цифры «3920,0» заменить цифрами «3479,9», цифры «2308,7» заменить цифрами «2160,8», цифры «120,6» заменить цифрами «77,3»;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2, статье 6, пункте 3, подпункте 5 цифры «199448,0» заменить цифрами «208882,9», цифры «193638,8» заменить цифрами «202798,8», цифры «47893,5» заменить цифрами «50573,8», цифры «46498,5» заменить цифрами «49100,7», цифры «151554,5» заменить цифрами «158309,1», цифры «147140,3» заменить цифрами «153698,1».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2, статье 6, пункте 3, подпункте 9 цифры «37,1» заменить цифрами «3,7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лаве 2, статье 6, пункте 5 цифры «2651,0» заменить цифрами «2669,7».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№ 2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5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1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3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4 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5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44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47 изложить в новой редакции.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публиковать на официальном сайте Администрации муниципального района «Хилокский район»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2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илокский район»                                                                      Ю.Р. Шишмарев</w:t>
        <w:tab/>
        <w:t xml:space="preserve">   </w:t>
      </w:r>
    </w:p>
    <w:p>
      <w:pPr>
        <w:pStyle w:val="Normal"/>
        <w:tabs>
          <w:tab w:val="clear" w:pos="708"/>
          <w:tab w:val="left" w:pos="2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 Хилокский район»</w:t>
        <w:tab/>
        <w:t xml:space="preserve">    Г.В.Таскаева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23:28:00Z</dcterms:created>
  <dc:creator>Секретарь</dc:creator>
  <dc:description/>
  <cp:keywords/>
  <dc:language>en-US</dc:language>
  <cp:lastModifiedBy>Шорохова</cp:lastModifiedBy>
  <cp:lastPrinted>2018-03-26T14:14:00Z</cp:lastPrinted>
  <dcterms:modified xsi:type="dcterms:W3CDTF">2018-05-03T06:28:00Z</dcterms:modified>
  <cp:revision>16</cp:revision>
  <dc:subject/>
  <dc:title/>
</cp:coreProperties>
</file>