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Информационное сообщение </w:t>
        <w:br/>
        <w:t>от «30» декабря 2016 года</w:t>
      </w:r>
    </w:p>
    <w:p>
      <w:pPr>
        <w:pStyle w:val="Normal"/>
        <w:shd w:fill="FFFFFF" w:val="clear"/>
        <w:spacing w:lineRule="atLeast" w:line="278" w:before="0" w:after="0"/>
        <w:jc w:val="both"/>
        <w:rPr>
          <w:rFonts w:ascii="Times New Roman" w:hAnsi="Times New Roman" w:cs="Times New Roman"/>
          <w:b/>
          <w:b/>
          <w:kern w:val="2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>Министерство физической культуры и спорта Забайкальского края (далее – Министерство) объявляет конкурсы на замещение вакантных должностей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keepNext w:val="true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ru-RU"/>
        </w:rPr>
        <w:t>1. </w:t>
      </w:r>
      <w:r>
        <w:rPr>
          <w:rFonts w:cs="Times New Roman" w:ascii="Times New Roman" w:hAnsi="Times New Roman"/>
          <w:bCs/>
          <w:sz w:val="24"/>
          <w:szCs w:val="28"/>
          <w:lang w:eastAsia="ru-RU"/>
        </w:rPr>
        <w:t>На замещение вакантной должности</w:t>
      </w:r>
      <w:r>
        <w:rPr>
          <w:rFonts w:cs="Times New Roman" w:ascii="Times New Roman" w:hAnsi="Times New Roman"/>
          <w:b/>
          <w:bCs/>
          <w:sz w:val="24"/>
          <w:szCs w:val="28"/>
          <w:lang w:eastAsia="ru-RU"/>
        </w:rPr>
        <w:t xml:space="preserve"> - </w:t>
      </w:r>
      <w:r>
        <w:rPr>
          <w:rFonts w:cs="Times New Roman" w:ascii="Times New Roman" w:hAnsi="Times New Roman"/>
          <w:b/>
          <w:sz w:val="24"/>
          <w:szCs w:val="28"/>
          <w:lang w:eastAsia="ru-RU"/>
        </w:rPr>
        <w:t xml:space="preserve">консультант </w:t>
      </w:r>
      <w:r>
        <w:rPr>
          <w:rFonts w:cs="Times New Roman" w:ascii="Times New Roman" w:hAnsi="Times New Roman"/>
          <w:sz w:val="24"/>
          <w:szCs w:val="28"/>
          <w:lang w:eastAsia="ru-RU"/>
        </w:rPr>
        <w:t>отдела спортивных мероприятий и подготовки олимпийского резерва Министер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8"/>
          <w:u w:val="single"/>
          <w:lang w:eastAsia="ru-RU"/>
        </w:rPr>
        <w:t>Квалификационные требования к кандидатам:</w:t>
      </w:r>
    </w:p>
    <w:p>
      <w:pPr>
        <w:pStyle w:val="Normal"/>
        <w:shd w:fill="FFFFFF" w:val="clear"/>
        <w:spacing w:lineRule="atLeast" w:line="278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личие высшего образования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о </w:t>
      </w:r>
      <w:r>
        <w:rPr>
          <w:rFonts w:eastAsia="Calibri" w:cs="Times New Roman" w:ascii="Times New Roman" w:hAnsi="Times New Roman"/>
          <w:sz w:val="24"/>
          <w:szCs w:val="24"/>
        </w:rPr>
        <w:t>направлению подготовки: «Физическая культура» либо по специальности «Физическая культура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не менее двух лет стажа гражданской службы или не менее четырех лет стажа работы по специальности, направлению подготов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 профессиональных знаний, необходимых для исполнения должностных обязанносте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Конституции Российской Федерации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федеральных конституционных законов применительно к исполнению своих должностных обязанностей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федеральных законов «О системе государственной службы Российской Федерации», «О государственной гражданской службе Российской Федерации», «О противодействии коррупции», «О физической культуре и спорте в Российской Федерации», «О порядке рассмотрения обращений граждан Российской Федерации»,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каза Министерства спорта Российской Федерации «Об утверждении Типовой инструкции по обеспечению общественного порядка и общественной безопасности на объекте спорта при проведении официальных спортивных соревнований»;</w:t>
      </w:r>
    </w:p>
    <w:p>
      <w:pPr>
        <w:pStyle w:val="Normal"/>
        <w:tabs>
          <w:tab w:val="clear" w:pos="708"/>
          <w:tab w:val="left" w:pos="99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8"/>
          <w:u w:val="single"/>
          <w:lang w:eastAsia="ru-RU"/>
        </w:rPr>
        <w:t xml:space="preserve">Направление деятельност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частие в подготовке предложений по выработке государственной политики по направлению деятельности Министерства; разработке проектов краевых законов и других нормативных правовых актов, региональных программ; контроль реализации принятых законов, иных нормативных правовых актов по закрепленным направлениям; подготовка проектов ответов на запросы органов исполнительной и законодательной власти, а также учреждений, организаций и граждан; взаимодействие с региональными и муниципальными органами управления; участие в организации официальных спортивных мероприятий; осуществление мероприятий по учету и предоставлению годовой формы федерального статистического наблюдения 5 – ФК «Сведения по организациям, осуществляющим спортивную подготовку»;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беспечивает развитие любительского спорта, спорта высших достижений, профессионального спорта;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ординация деятельности по подготовки спортивного резерва; организация проведения государственной аккредитации региональных спортивных федераций; подготовка проектов списков кандидатов в спортивные сборные команды края (основной, резервный); осуществление взаимодействия с региональными спортивными федерациями по видам спорта проведение проверок подведомственных учреждений </w:t>
      </w:r>
      <w:r>
        <w:rPr>
          <w:rFonts w:eastAsia="Calibri" w:cs="Times New Roman" w:ascii="Times New Roman" w:hAnsi="Times New Roman"/>
          <w:sz w:val="24"/>
          <w:szCs w:val="24"/>
        </w:rPr>
        <w:t>за соблюдением стандартов спортивной подготовки соблюдение законодательства о порядке рассмотрения обращения граждан; выполнения иных поручений руководи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 xml:space="preserve">Выписка из должностного регламента консультанта отдела </w:t>
      </w:r>
      <w:r>
        <w:rPr>
          <w:rFonts w:cs="Times New Roman" w:ascii="Times New Roman" w:hAnsi="Times New Roman"/>
          <w:b/>
          <w:sz w:val="24"/>
          <w:szCs w:val="28"/>
          <w:u w:val="single"/>
          <w:lang w:eastAsia="ru-RU"/>
        </w:rPr>
        <w:t>спортивных мероприятий и подготовки олимпийского резерва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 xml:space="preserve"> Министерства физической культуры и спорта Забайкальского кр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  <w:t>2. </w:t>
      </w:r>
      <w:r>
        <w:rPr>
          <w:rFonts w:cs="Times New Roman" w:ascii="Times New Roman" w:hAnsi="Times New Roman"/>
          <w:sz w:val="24"/>
          <w:szCs w:val="28"/>
          <w:lang w:eastAsia="ru-RU"/>
        </w:rPr>
        <w:t>В кадровый резерв для замещения должности</w:t>
      </w:r>
      <w:r>
        <w:rPr>
          <w:rFonts w:cs="Times New Roman" w:ascii="Times New Roman" w:hAnsi="Times New Roman"/>
          <w:b/>
          <w:sz w:val="24"/>
          <w:szCs w:val="28"/>
          <w:lang w:eastAsia="ru-RU"/>
        </w:rPr>
        <w:t xml:space="preserve"> - главный специалист-эксперт </w:t>
      </w:r>
      <w:r>
        <w:rPr>
          <w:rFonts w:cs="Times New Roman" w:ascii="Times New Roman" w:hAnsi="Times New Roman"/>
          <w:sz w:val="24"/>
          <w:szCs w:val="28"/>
          <w:lang w:eastAsia="ru-RU"/>
        </w:rPr>
        <w:t>отдела спортивных мероприятий и подготовки олимпийского резерва Министер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8"/>
          <w:u w:val="single"/>
          <w:lang w:eastAsia="ru-RU"/>
        </w:rPr>
        <w:t>Квалификационные требования к кандидатам:</w:t>
      </w:r>
    </w:p>
    <w:p>
      <w:pPr>
        <w:pStyle w:val="Normal"/>
        <w:shd w:fill="FFFFFF" w:val="clear"/>
        <w:spacing w:lineRule="atLeast" w:line="278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личие высшего образования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о </w:t>
      </w:r>
      <w:r>
        <w:rPr>
          <w:rFonts w:eastAsia="Calibri" w:cs="Times New Roman" w:ascii="Times New Roman" w:hAnsi="Times New Roman"/>
          <w:sz w:val="24"/>
          <w:szCs w:val="24"/>
        </w:rPr>
        <w:t>направлению подготовки: «Физическая культура» либо по специальности «Физическая культура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без предъявления требований к стажу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наличие профессиональных знаний и навыков, необходимых для исполнения должностных обязанност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u w:val="single"/>
          <w:lang w:eastAsia="ru-RU"/>
        </w:rPr>
        <w:t xml:space="preserve">профессиональные знани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Конституции Российской Федерации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федеральных конституционных законов применительно к исполнению своих должностных обязанностей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федеральных законов «О системе государственной службы Российской Федерации», «О государственной гражданской службе Российской Федерации», «О противодействии коррупции», «О физической культуре и спорте в Российской Федерации», «О порядке рассмотрения обращений граждан Российской Федерации»,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каза Министерства спорта Российской Федерации «Об утверждении Типовой инструкции по обеспечению общественного порядка и общественной безопасности на объекте спорта при проведении официальных спортивных соревнований»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Направление деятельности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частие в подготовке предложений по выработке государственной политики по направлению деятельности Министерства, разработке проектов краевых законов и других нормативных правовых актов, региональных программ; контроль реализации принятых законов, иных нормативных правовых актов по закрепленным направлениям; подготовка проектов ответов на запросы органов исполнительной и законодательной власти, а также учреждений, организаций и граждан; взаимодействие с региональными и муниципальными органами управления; участие в организации официальных спортивных мероприятий;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беспечивает развитие спорта лиц с ограниченными возможностями, спорта высших достижений, студенческого спорта;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ординация деятельности по подготовки спортивного резерва; проведение ежегодного смотра-конкурса среди тренеров (тренеров-преподавателей) по спорту Забайкальского края; осуществление взаимодействия с региональными спортивными федерациями по видам спорта; оформление документов на присвоение квалификационных категорий спортивных судей, в соответствии с Положением о спортивных судьях; подготовка проектов документов по выделению единовременного денежного вознаграждения членам спортивных сборных команд Забайкальского края за высокие спортивные результаты»; </w:t>
      </w:r>
      <w:r>
        <w:rPr>
          <w:rFonts w:eastAsia="Calibri" w:cs="Times New Roman" w:ascii="Times New Roman" w:hAnsi="Times New Roman"/>
          <w:sz w:val="24"/>
          <w:szCs w:val="24"/>
        </w:rPr>
        <w:t>соблюдение законодательства о порядке рассмотрения обращения граждан; выполнения иных поручений руковод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 xml:space="preserve">Выписка из должностного регламента главного специалиста-эксперта отдела </w:t>
      </w:r>
      <w:r>
        <w:rPr>
          <w:rFonts w:cs="Times New Roman" w:ascii="Times New Roman" w:hAnsi="Times New Roman"/>
          <w:b/>
          <w:sz w:val="24"/>
          <w:szCs w:val="28"/>
          <w:u w:val="single"/>
          <w:lang w:eastAsia="ru-RU"/>
        </w:rPr>
        <w:t>спортивных мероприятий и подготовки олимпийского резерва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 xml:space="preserve"> Министерства физической культуры и спорта Забайкальского кр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7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7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  <w:lang w:eastAsia="ru-RU"/>
        </w:rPr>
        <w:t>Гражданину Российской Федерации</w:t>
      </w:r>
      <w:r>
        <w:rPr>
          <w:rFonts w:cs="Times New Roman" w:ascii="Times New Roman" w:hAnsi="Times New Roman"/>
          <w:sz w:val="24"/>
          <w:szCs w:val="28"/>
          <w:lang w:eastAsia="ru-RU"/>
        </w:rPr>
        <w:t>, изъявившему желание участвовать в конкурсе, необходимо представить в Министерство физической культуры и спорта Забайкальского края следующие документы: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а) личное заявление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б) собственноручно заполненную и подписанную анкету, форма которой утверждена Правительством Российской Федерации, с приложением фотографии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в) 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г) 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д) документ об отсутствии заболевания, препятствующего поступлению на гражданскую службу или ее прохождению (учетная форма 001-ГС/у)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е) резюме по предлагаемой форме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ж) заявление о согласии на обработку персональных данных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  <w:lang w:eastAsia="ru-RU"/>
        </w:rPr>
        <w:t>Государственному гражданскому служащему Российской Федерации</w:t>
      </w:r>
      <w:r>
        <w:rPr>
          <w:rFonts w:cs="Times New Roman" w:ascii="Times New Roman" w:hAnsi="Times New Roman"/>
          <w:sz w:val="24"/>
          <w:szCs w:val="28"/>
          <w:lang w:eastAsia="ru-RU"/>
        </w:rPr>
        <w:t>, изъявившему желание участвовать в конкурсе, необходимо представить в Министерство физической культуры и спорта Забайкальского края следующие документы: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а) личное заявление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б) собственноручно заполненную, подписанную и заверенную кадровой службой государственного органа, в котором гражданский служащий замещает должность гражданской службы, анкету с приложением фотографии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в) 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государственного органа, в котором гражданский служащий замещает должность гражданской службы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г) резюме по предлагаемой форме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д) заявление о согласии на обработку персональных данных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>Место приема документов: г. Чита, ул. Анохина, дом 91, корпус 1, этаж 4, кабинет № 10, телефон: (3022) 40-09-30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>Время приема документов: ежедневно (кроме выходных и праздничных дней) с 08.45 до 18.00, в пятницу с 08.45 до 16.45, перерыв с 13.00 до 14.00.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cs="Times New Roman"/>
          <w:b/>
          <w:b/>
          <w:bCs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следний день приема документов «19» января 2017 года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полагаемая дата проведения конкурса: «28» февраля 2017 года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 (о точной дате и времени проведения конкурса участникам будет сообщено дополнительно)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>Место проведения конкурса: г. Чита, ул. Анохина, д. 91, корпус 1, этаж 4, кабинет № 6.</w:t>
      </w:r>
    </w:p>
    <w:p>
      <w:pPr>
        <w:pStyle w:val="Normal"/>
        <w:shd w:fill="FFFFFF" w:val="clear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ru-RU"/>
        </w:rPr>
        <w:t>Порядок проведения конкурса: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Конкурс будет проводиться в форме тестирования и индивидуального собеседования. Кандидаты не прошедшие тестирование по решению конкурсной комиссии могут быть не допущены до индивидуального собеседования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ru-RU"/>
        </w:rPr>
        <w:t>Условия прохождения государственной гражданской службы: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Гражданин, претендующий на замещение должности гражданской службы, при поступлении на службу представляет представителю нанимателя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членов своей семьи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При заключении служебного контракта с гражданином, впервые поступающим на гражданскую службу, в этом контракте и в акте государственного органа о назначении на должность гражданской службы предусматривается условие об испытании гражданского служащего продолжительностью от одного месяца до одного года в целях проверки его соответствия замещаемой должности гражданской службы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В период испытания на гражданского служащего распространяются положения Федерального закона «О государственной гражданской службе Российской Федерации», других законов и иных нормативных правовых актов о гражданской службе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Гражданские служащие обеспечиваются соответствующими организационно-техническими условиями для исполнения своих должностных обязанностей; информацией, необходимой для выполнения должностных обязанностей; безопасными условиями труда, отвечающими требованиям охраны и гигиены труда и др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Несвоевременное представление документов, представление их не в полном объеме или с нарушением правил оформления без уважительной причины являются основанием для отказа гражданину в их приеме. Достоверность сведений, представленных гражданином на имя представителя нанимателя, подлежит проверке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Достоверность сведений, представленных гражданином на имя представителя нанимателя, подлежит проверке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>Гражданин (гражданский служащий) не допускается к участию в конкурсе в связи с его несоответствием квалификационным требованиям к должности гражданской службы, а также в связи с ограничениями, установленными законодательством Российской Федерации о государственной гражданской службе для поступления на гражданскую службу и ее прохождения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Расходы, связанные с участием в конкурсе (проезд к месту проведения конкурса и обратно, наем жилого помещения, проживание и другие), осуществляются кандидатами за счет собственных средств.</w:t>
      </w:r>
    </w:p>
    <w:p>
      <w:pPr>
        <w:pStyle w:val="Normal"/>
        <w:shd w:fill="FFFFFF" w:val="clear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_______________</w:t>
      </w:r>
    </w:p>
    <w:p>
      <w:pPr>
        <w:pStyle w:val="Normal"/>
        <w:shd w:fill="FFFFFF" w:val="clear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0:40:00Z</dcterms:created>
  <dc:creator>User</dc:creator>
  <dc:description/>
  <cp:keywords/>
  <dc:language>en-US</dc:language>
  <cp:lastModifiedBy>User</cp:lastModifiedBy>
  <cp:lastPrinted>2016-12-07T08:34:00Z</cp:lastPrinted>
  <dcterms:modified xsi:type="dcterms:W3CDTF">2016-12-27T02:32:00Z</dcterms:modified>
  <cp:revision>23</cp:revision>
  <dc:subject/>
  <dc:title>Информационное сообщение</dc:title>
</cp:coreProperties>
</file>