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отчет о результатах проведения независимой оценки качества образовательной деятельности организации, осуществляющей образовательную деятельность, подведомственной Министерству физической культуры и спорта Забайкальского кр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, время, цель оцен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образовательной деятельности организации, осуществляющей образовательную деятельность (далее – НОКОД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одилась в г. Чите со 2 мая 2017 года по 18 мая 2017 года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етодики независимой оценки качества образовательной деятельности образовательных организаций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КОД проводилась специалистами организации-оператора - Краевого центра оценки качества образования Забайкальского края - в соответствии с утвержденными приказом Минобрнауки России от 5 декабря 2014 г. № 1547 показателями, характеризующими общие критерии независимой оценки качества образовательной деятельности организаций, осуществляющих образовательную деятельность на основании договора №33 от 5 мая 2017 года.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данных по показателям НОКО осуществлялся организацией-оператором методом анкетирования:</w:t>
      </w:r>
    </w:p>
    <w:p>
      <w:pPr>
        <w:pStyle w:val="Style19"/>
        <w:numPr>
          <w:ilvl w:val="1"/>
          <w:numId w:val="15"/>
        </w:numPr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а, обобщения и анализа информации, полученной в результате обработки отдельных анкет, заполненных организацией-оператором по результатам анализа официальных сайтов образовательных организаций, а также другой опубликованной официальной информации; </w:t>
      </w:r>
    </w:p>
    <w:p>
      <w:pPr>
        <w:pStyle w:val="Style19"/>
        <w:numPr>
          <w:ilvl w:val="1"/>
          <w:numId w:val="15"/>
        </w:numPr>
        <w:spacing w:lineRule="auto" w:line="240" w:before="0" w:after="0"/>
        <w:ind w:left="709" w:firstLine="7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а, обобщения и анализа информации, полученной организацией-оператором в результате обработки заполненных респондентами анкет (онлайн-анкетирован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показателей приведена ниж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обрнауки России от 5 декабря 2014 г № 1547 НОКОД проводилась по 16 показателям: 11 из 1-й и 2-й групп показателей оценивались в баллах по шкале от 0 до 10; 5 показателей из 3-й и 4-й групп – как доля (проценты) удовлетворенных качеством образовательной деятельности, соответственно, в пределах значений от 0 до 10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начениям исходных показателей производится расчет интегрального и среднего (нормированного) интегрального показателей, определяющих оценку организации в целом. Расчет обоих показателей производится по данным анкет, одна из которых заполнялась работником организации-оператора на основании данных, размещенных на официальном сайте обследуемой образовательной организации либо другой опубликованной официальной информации, вторая собиралась организацией-оператором посредством анкетирования участников образовательных отношений, проводимого через, размещение анкеты в открытом доступе в сети интернет (онлайн-анкетирован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льный показатель рассчитывается по баллам, значение каждого из которых соответствует определенному варианту ответа в анк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начению интегрального показателя определяется рейтинг организации внутри региона, по среднему значению интегрального показателя – оценка рейтинга региона среди всех субъектов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нтегрального значения показ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интегрального показателя для каждой организации рассчитывалось как сумма значений исходных показателей. Анкете, заполняемой работником организации-оператора, оценивались 11 первых показателей из 1 и 2-й групп, по данным анкет, размещенных в открытом доступе, оценивались все 16 показателей (по всем 4-м группам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нтегрального показателя по данным двух видов анкет рассчитывалось по следующему алгорит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11 первых показателей для каждой организации оценивались в баллах в обоих видах анк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каждого из 11 показателей сначала усреднялось по всем анкетам, размещенных в открытом доступе, по формуле 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954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,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-го</w:t>
      </w:r>
      <w:r>
        <w:rPr>
          <w:rFonts w:cs="Times New Roman" w:ascii="Times New Roman" w:hAnsi="Times New Roman"/>
          <w:sz w:val="28"/>
          <w:szCs w:val="28"/>
        </w:rPr>
        <w:t xml:space="preserve"> показателя по данны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 той</w:t>
      </w:r>
      <w:r>
        <w:rPr>
          <w:rFonts w:cs="Times New Roman" w:ascii="Times New Roman" w:hAnsi="Times New Roman"/>
          <w:sz w:val="28"/>
          <w:szCs w:val="28"/>
        </w:rPr>
        <w:t xml:space="preserve"> анкеты, в баллах;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оличество анкет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атем рассчитывалось их среднее арифметическое значение между полученным значением по формуле (1) и значением, выставленным в анкете для организации – оператора, по формуле: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193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67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реднее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-го</w:t>
      </w:r>
      <w:r>
        <w:rPr>
          <w:rFonts w:cs="Times New Roman" w:ascii="Times New Roman" w:hAnsi="Times New Roman"/>
          <w:sz w:val="28"/>
          <w:szCs w:val="28"/>
        </w:rPr>
        <w:t xml:space="preserve"> показателя качества образовательной деятельности, определенного по совокупности оценок, полученных в результате обработки анкет, заполненных независимыми оценщиками (участниками образовательного процесса), рассчитанное по формуле (1), в баллах;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1435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–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-го</w:t>
      </w:r>
      <w:r>
        <w:rPr>
          <w:rFonts w:cs="Times New Roman" w:ascii="Times New Roman" w:hAnsi="Times New Roman"/>
          <w:sz w:val="28"/>
          <w:szCs w:val="28"/>
        </w:rPr>
        <w:t xml:space="preserve"> показателя качества образовательной деятельности, определенного по данным анкеты, заполненной работником организации - оператора, в балл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е значения для 5-ти показателей 3 и 4 – й групп рассчитывались только по данным анкет, размещенным в открытом доступе. В процессе обработки анкет производился подсчет количества анкет, в которых выбранный вариант ответа соотноситься со значением балла равным или большим 5, значение которого определяет границу между респондентами, которые удовлетворены качеством образовательной деятельности и не удовлетворены. Расчет доли удовлетворенных качеством образовательной деятельности осуществляется по формуле: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,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1435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количество анкет, в которых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– того</w:t>
      </w:r>
      <w:r>
        <w:rPr>
          <w:rFonts w:cs="Times New Roman" w:ascii="Times New Roman" w:hAnsi="Times New Roman"/>
          <w:sz w:val="28"/>
          <w:szCs w:val="28"/>
        </w:rPr>
        <w:t xml:space="preserve"> показателя равно или больше 5 баллов;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общее количество заполненных и обработанных анкет.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полученной величины доли в баллы осуществляется по формуле: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859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.                                    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производился расчет итогового значения интегрального показателя качества образовательной деятельности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- той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по формуле: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68541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811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-го</w:t>
      </w:r>
      <w:r>
        <w:rPr>
          <w:rFonts w:cs="Times New Roman" w:ascii="Times New Roman" w:hAnsi="Times New Roman"/>
          <w:sz w:val="28"/>
          <w:szCs w:val="28"/>
        </w:rPr>
        <w:t xml:space="preserve"> показателя, рассчитанные по формулам (2) и (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его значения интегрального показа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казателю производилась оценка рейтинга муниципального района (городского округа). Значение показателя дает усредненную (по всем обследованным образовательным организациям, находящимся на его территории) величину качества предоставляемых услуг.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счет производится по формуле: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573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число организаций, обследованных в регионе;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среднее (нормированное по числу показателей) значение интегрального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-й организации, рассчитываемое по формуле: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811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524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значение интегрального показате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-й</w:t>
      </w:r>
      <w:r>
        <w:rPr>
          <w:rFonts w:cs="Times New Roman" w:ascii="Times New Roman" w:hAnsi="Times New Roman"/>
          <w:sz w:val="28"/>
          <w:szCs w:val="28"/>
        </w:rPr>
        <w:t xml:space="preserve"> организации, определенное по формуле (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интегрального показателя оценки качества предоставляемых услуг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33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меет шкалу оценки в пределах от 0 до 160 баллов и используется для оценки и составления рейтинга организаций, а среднее (нормированное) значение интегрального показател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меет шкалу оценки в пределах от 0 до 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будут представлены полученные значения показателей по образовательной организации, в отношении которой проводилась независимая оцен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проведена независимая оценка качества 1 (</w:t>
      </w:r>
      <w:r>
        <w:rPr>
          <w:rFonts w:cs="Times New Roman" w:ascii="Times New Roman" w:hAnsi="Times New Roman"/>
          <w:color w:val="FF0000"/>
          <w:sz w:val="28"/>
          <w:szCs w:val="28"/>
        </w:rPr>
        <w:t>61</w:t>
      </w:r>
      <w:r>
        <w:rPr>
          <w:rFonts w:cs="Times New Roman" w:ascii="Times New Roman" w:hAnsi="Times New Roman"/>
          <w:sz w:val="28"/>
          <w:szCs w:val="28"/>
        </w:rPr>
        <w:t>%)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количестве организаций по типам представлена на диаграмме:</w:t>
      </w:r>
    </w:p>
    <w:p>
      <w:pPr>
        <w:pStyle w:val="Style19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дения о количестве образовательных организаций,</w:t>
      </w:r>
    </w:p>
    <w:p>
      <w:pPr>
        <w:pStyle w:val="Style19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шедших в 2017 году НОКОД</w:t>
      </w:r>
    </w:p>
    <w:p>
      <w:pPr>
        <w:pStyle w:val="Style19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24"/>
        <w:gridCol w:w="203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п образовательной организ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9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проанализирована информация анкеты, заполненной организацией-оператором по результатам обзора официального сайта образовательной организации, а также другой опубликованной официальной информации.  Опрошено 99 респондентов - потребителей услуг данных организ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значений исследуемых общих критериев и показателей,  характеризующих качество образовательной деятельности образовательной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личественные результаты НОКОД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значение показателя государственного учреждения «Специализированная детско-юношеская спортивная школа олимпийского резерва №3» - </w:t>
      </w:r>
      <w:r>
        <w:rPr>
          <w:rFonts w:cs="Times New Roman" w:ascii="Times New Roman" w:hAnsi="Times New Roman"/>
          <w:b/>
          <w:sz w:val="28"/>
          <w:szCs w:val="28"/>
        </w:rPr>
        <w:t>94,69</w:t>
      </w:r>
      <w:r>
        <w:rPr>
          <w:rFonts w:cs="Times New Roman" w:ascii="Times New Roman" w:hAnsi="Times New Roman"/>
          <w:sz w:val="28"/>
          <w:szCs w:val="28"/>
        </w:rPr>
        <w:t xml:space="preserve"> баллов. Следует отметить, что максимальный балл по итогам подсчета интегральных показ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160</w:t>
      </w:r>
      <w:r>
        <w:rPr>
          <w:rFonts w:cs="Times New Roman" w:ascii="Times New Roman" w:hAnsi="Times New Roman"/>
          <w:sz w:val="28"/>
          <w:szCs w:val="28"/>
        </w:rPr>
        <w:t xml:space="preserve">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редставим и сравним полученные результаты НОКОД в зависимости от способа их получения: онлайн-анкетирования и заполнение анкет работниками организации-оператора. Как уже было сказано выше, в анкете организации-оператора оценивается 11 первых показателей из 1 и 2-й групп, по данным анкет, размещенных в открытом доступе, оцениваются все 16 показателей (по всем 4-м группам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й диаграмме представлено сравнение полученных результатов по итогам проведения сбора информации в зависимости от метода ее получения.</w:t>
      </w:r>
    </w:p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оотношение полученных баллов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висимости от метода получения информации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56555" cy="6529070"/>
            <wp:effectExtent l="0" t="0" r="0" b="0"/>
            <wp:docPr id="1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652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близкими являются результаты по трём пунктам оценки деятельности образовательных организаций: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та и актуальность информации об организации, осуществляющей образовательную деятельность (далее -организация), и ее деятельности, размещенной на официальном сайте организации,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и необходимых условий для охраны и укрепления здоровья, организации питания обущающихся)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же случаях расхождение составляет 7 и более баллов, что может говорить о возможной фальсификации результатов онлайн – 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результатов независимой оценки образовательной деятельности позволяет представить результаты оценки по каждому из критериев и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й открытости и доступности информации об организации</w:t>
      </w:r>
    </w:p>
    <w:p>
      <w:pPr>
        <w:pStyle w:val="Style19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ценивания данного критерия и входящих в его состав показателей являются следующие нормативные правовые акты:  постановление Правительства РФ от 10.07.2013 г. № 582 «Об утверждении правил размещения на официальном сайте образовательной организации в сети Интернет и обновления информации об образовательной организации»; приказ Федеральной службы по надзору в сфере образования и науки от 29.05.2014 № 785 «Об утверждении требования к структуре официального сайта образовательной организации в информационно - телекоммуникационной сети «Интернет» и формату представления на нем информаци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интегральный показатель открытости и доступности информации о ГУ «Специализированная детско-юношеская спортивная школа олимпийского резерва №3»», </w:t>
      </w:r>
      <w:r>
        <w:rPr>
          <w:rFonts w:cs="Times New Roman" w:ascii="Times New Roman" w:hAnsi="Times New Roman"/>
          <w:b/>
          <w:sz w:val="28"/>
          <w:szCs w:val="28"/>
        </w:rPr>
        <w:t>19,47</w:t>
      </w:r>
      <w:r>
        <w:rPr>
          <w:rFonts w:cs="Times New Roman" w:ascii="Times New Roman" w:hAnsi="Times New Roman"/>
          <w:sz w:val="28"/>
          <w:szCs w:val="28"/>
        </w:rPr>
        <w:t xml:space="preserve"> баллов из возможных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по критерию открытости и доступности набрала менее половины возможных баллов, что говорит о невыполнении этим учреждением нормативных документов в сфере образования, касающиеся требования ст. 29 Федерального закона от 29.12.2012 №273-ФЗ «Об образовании в Российской Федерации» в части обеспечения информационной открытости деятельности образовательных организац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гральные значения показателей, 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характеризующих 1 критерий оценк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1213"/>
      </w:tblGrid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актуальность информации об организации, осуществляющей образовательную деятельность, размещенной на официальном сайте организации в информационно-телекоммуникационной сети «Интернет»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3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6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езультаты независимой оценки по показателю 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нота и актуальность информации об организации, осуществляющей образовательную деятельность и ее деятельности, размещенной на официальном сайте организации в информационно-телекоммуникационной сети «Интернет»», следует отметить, что образовательная организация не в полной мере обеспечивает открытость и доступность информации о деятельности в соответствии с требованиями статьи 29 Федерального закона «Об образовании в Российской Федерации», постановлением Правительства Российской Федерации №582 от 10 июля 2013 года в части структуры информации, содержание же официальных сайтов и актуальность размещенной на них информации частично соответствует требованиям нормативных докум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отсутствует информация: 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сновных и дополнительных общеобразовательных программах, отсутствуют их копии;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ческих и иных документах, разработанных образовательной организацией для обеспечения образовательного процесс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следование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еся на сайтах информация устаревшая, особенно в части сведений о финансово-хозяйственной деятельности организаций, учредительных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ю 1.2. «Наличие на официальном сайте организации в сети Интернет сведений о педагогических работниках организации» следует отметить, что данные представлены, но не в полном объеме: отсутствуют сведения о направлениях подготовки и (или) специальности, о контактных данных руководства и педагогических работников образовательных организаций, квалификации и опыте работы педагогических работников, о преподаваемых дисципли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ная оценка доступности взаимодействия с получателями образовательных услуг и доступности сведений о ходе рассмотрения обращений граждан, поступивших в образовательную организацию от получателя услуг по показателю 1.3.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Доступность взаимодействия с образовательной организацией по телефону,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» показала, что в образовательной организации не обеспечена возможность взаимодействия участников образовательного процесса с организацией по телефону и электронной почте, отсутствует возможность внесения предложений, направленных на улучшение работы организации.  Взаимодействие с получателями образовательных услуг с помощью электронных сервисов (в том числе с возможностью внесения предложений, направленных на улучшение работы организации) не обеспеч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оценке организации-оператора, сведения о ходе рассмотрения обращений, поступивших от заинтересованных граждан (показатель1.4.), не доступ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  критерий комфортности условий предоставлений услуг и доступности их пол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интегральное значение в части показателей, характеризующих общий критерий комфортности условий предоставлений услуг и доступности их получения, </w:t>
      </w:r>
      <w:r>
        <w:rPr>
          <w:rFonts w:cs="Times New Roman" w:ascii="Times New Roman" w:hAnsi="Times New Roman"/>
          <w:b/>
          <w:sz w:val="28"/>
          <w:szCs w:val="28"/>
        </w:rPr>
        <w:t>31,54</w:t>
      </w:r>
      <w:r>
        <w:rPr>
          <w:rFonts w:cs="Times New Roman" w:ascii="Times New Roman" w:hAnsi="Times New Roman"/>
          <w:sz w:val="28"/>
          <w:szCs w:val="28"/>
        </w:rPr>
        <w:t xml:space="preserve"> баллов при </w:t>
      </w:r>
      <w:r>
        <w:rPr>
          <w:rFonts w:cs="Times New Roman" w:ascii="Times New Roman" w:hAnsi="Times New Roman"/>
          <w:b/>
          <w:sz w:val="28"/>
          <w:szCs w:val="28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возможн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высокие интегральные значения по данному критерию объясняются  отсутствием полной информации на сайте образовательных организаций по показателям, характеризующим критерий комфортности условий предоставлений услуг и доступности их получения, в том числе сведений о самообследовании образовательной организации (приказы Министерства образования и науки Российской Федерации от 14.06.2013 №462 и от 10.12.2013 №1324).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ели, характеризующие критерий комфортности условий предоставлений услуг и доступности их получ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1213"/>
      </w:tblGrid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индивидуальной работы с обучающими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образовательных програм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97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интегральный показатель шести из семи показателей данного критерия менее 5 баллов, что является  низким  показателем. Это связано с отсутствием или неполной информацией по этим направлениям на сайтах образовательных организац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полное соответствие данного показателя установленным требованиям не выявлено,  от части это связано со спецификой  анализируемых организаций,  так как наличие  бассейнов, столовых, кабинетов для релаксаций    и психологической разгрузки, тренажерных залов не является  обязательным в  организациях дополнительного образования. На сайте не отражается информация об условиях для индивидуальной работы с обучающимися, использовании дистанционных образовательных технологий, психологических и социологических исследованиях, опросах, наличии служб психологической помощи (возможность оказания психологической консультации), наличии условий организации обучения и воспитания обучающихся с ограниченными возможностями здоровья и инвалидов. Кроме того, отсутствует информация о дополнительных образовательных программах, наличии возможности развития творческих способностей и интересов обучающихся, включая участие в конкурсах, олимпиадах (в том числе всероссийских, международных), выставках, смотрах, спортивных мероприятиях, в том числе в официальных спортивных соревнованиях и других массовых меро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  критерий доброжелательности, вежливости, компетентности работников организац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 интегральное значение в части показателей, характеризующих критерий доброжелательности, вежливости, компетентности работников организации, </w:t>
      </w:r>
      <w:r>
        <w:rPr>
          <w:rFonts w:cs="Times New Roman" w:ascii="Times New Roman" w:hAnsi="Times New Roman"/>
          <w:b/>
          <w:sz w:val="28"/>
          <w:szCs w:val="28"/>
        </w:rPr>
        <w:t>17,91</w:t>
      </w:r>
      <w:r>
        <w:rPr>
          <w:rFonts w:cs="Times New Roman" w:ascii="Times New Roman" w:hAnsi="Times New Roman"/>
          <w:sz w:val="28"/>
          <w:szCs w:val="28"/>
        </w:rPr>
        <w:t xml:space="preserve"> баллов при 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возможных.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, характеризующие критерий доброжелательности, вежливости, компетентности работников организац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1213"/>
      </w:tblGrid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о данному критерию свидетельствуют о высокой степени удовлетворенности участников образовательных отношен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  критерий удовлетворенности качеством оказания услуг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интегральное значение в части показателей, характеризующих критерий удовлетворенности качеством оказания услуг, </w:t>
      </w:r>
      <w:r>
        <w:rPr>
          <w:rFonts w:cs="Times New Roman" w:ascii="Times New Roman" w:hAnsi="Times New Roman"/>
          <w:b/>
          <w:sz w:val="28"/>
          <w:szCs w:val="28"/>
        </w:rPr>
        <w:t>25,77</w:t>
      </w:r>
      <w:r>
        <w:rPr>
          <w:rFonts w:cs="Times New Roman" w:ascii="Times New Roman" w:hAnsi="Times New Roman"/>
          <w:sz w:val="28"/>
          <w:szCs w:val="28"/>
        </w:rPr>
        <w:t xml:space="preserve"> балла при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возможных.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, характеризующие критерий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овлетворенности качеством оказания услуг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1213"/>
      </w:tblGrid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качеством оказания услуг по представленным показателям говорит о том, что участники образовательных отношений (родители, опекуны и т.д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о оценивают образовательную организацию, которую посещают их де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интегральное значение по совокупности общих критериев в части показателей, характеризующих общие критерии оценки, </w:t>
        <w:tab/>
        <w:t>94,69 баллов, среднее интегральное значение по совокупности общих критериев в части показателей и дополнительных показателей, характеризующих общие критерии оценки, 94,69 баллов, среднее интегральное значение по совокупности общих и дополнительных критериев, 94,69 балл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йтинг по каждому типу образовательных организаций отдель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образовательной деятельности организаций в 2017 году проводилась в одной организации – построение рейтингов невозможно.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тизацию выявленных проблем деятельности образовательной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оператор выделяет 2 группы проблем деятельности образовательной организации ГУ «Специализированная детско-юношеская спортивная школа олимпийского резерва№3»: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спечении открытости и доступности информации о деятельности образовательных организаций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спечении комфортности усло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й группе проблем следует отнести следующие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, несвоевременное размещение отчетов о самообследовании организации, установленные приказом Министерства образования и науки Российской Федерации от 14 июня 2013 года №462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либо устаревшие сведения о финансово-хозяйственной деятельности образовательных организац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полная информация о реализуемых образовательных программа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озможности взаимодействия с получателями образовательных услуг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еханизмов получения сведений о ходе рассмотрения обращений граждан, поступивших в образовательную организ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группе проблем следует отнести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полная информация о материально-техническом и информационном обеспечении образовательных организаций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словий для индивидуальной работы с учащимися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формации о дополнительных программах, реализуемых в образовательных организациях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формации о развитии творческих способностей и интересов учащихся, о результатах проводимой работы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ей оказания психолого-педагогической, медицинской и социальной помощ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словий для обучения и воспитания обучающихся с ОВ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выводы, предложения и рекомендации по результатам независимой оценки качества образовательной деятельности образовательных организ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 «Специализированная детско-юношеская спортивная школа олимпийского резерва№3» получило среднее интегральное значение по совокупности общих критериев в части показателей, характеризующих общие критерии оценки, </w:t>
        <w:tab/>
        <w:t>94,69  баллов (при 160 возможных баллах), среднее интегральное значение по совокупности общих критериев в части показателей и дополнительных показателей, характеризующих общие критерии оценки, 94,69 баллов, среднее интегральное значение по совокупности общих и дополнительных критериев, 94,69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не в полной мере обеспечивает открытость и доступность информации о деятельности в соответствии с требованиями статьи 29 Федерального закона «Об образовании в Российской Федерации», постановлением Правительства Российской Федерации №582 от 10 июля 2013 года в части структуры информации, содержания и актуальности размещенной на сайт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отсутствует информация: 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и дополнительных общеобразовательных программах, отсутствуют их копии;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ческих и иных документах, разработанных образовательной организацией для обеспечения образовательного процесс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следование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на сайте устаревшая, особенно в части сведений о финансово-хозяйственной деятельности организаций, учредительных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ная оценка доступности взаимодействия с получателями образовательных услуг и доступности сведений о ходе рассмотрения обращений граждан, поступивших в образовательную организацию от получателя услуг показала, что в образовательной организации не обеспечена возможность взаимодействия участников образовательного процесса с организацией по телефону и электронной почте, отсутствует возможность внесения предложений, направленных на улучшение работы организации.  Взаимодействие с получателями образовательных услуг с помощью электронных сервисов (в том числе с возможностью внесения предложений, направленных на улучшение работы организации) практически не обеспечено. По оценке организации-оператора, сведения о ходе рассмотрения обращений, поступивших от заинтересованных граждан (показатель1.4.), не доступ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интегральный показатель шести из семи показателей по критерию «Комфортность условий предоставления услуг и доступности их получения» менее 5 баллов, что является  низким  показателем. Это связано с отсутствием или неполной информацией по этим направлениям на сайтах образовательных организаций. На большинстве сайтов не размещены отчеты о самообследовании организации, установленные приказом Министерства образования и науки Российской Федерации от 14 июня 2013 года №462. Размещенные отчеты о самообследовании составлены без учета показателей деятельности образовательной организации, подлежащей самообследованию, в соответствии с приказом министерства образования и науки Российской Федерации от 10 декабря 2013 года №1324. Следует отметить, что полное соответствие данного показателя установленным требованиям не выявлено,  от части это связано со спецификой  анализируемых организаций,  так как наличие  бассейнов, столовых, кабинетов для релаксаций    и психологической разгрузки, тренажерных залов не является  обязательным в  дошкольных образовательных организациях и организациях дополнительного образования. На сайте не отражается информация об условиях для индивидуальной работы с обучающимися, использовании дистанционных образовательных технологий, психологических и социологических исследованиях, опросах, наличии служб психологической помощи (возможность оказания психологической консультации), наличии условий организации обучения и воспитания обучающихся с ограниченными возможностями здоровья и инвалидов. Кроме того, отсутствует информация о дополнительных образовательных программах, наличии возможности развития творческих способностей и интересов обучающихся, включая участие в конкурсах, олимпиадах (в том числе всероссийских, международных), выставках, смотрах, спортивных мероприятиях, в том числе в официальных спортивных соревнованиях и других массовых мероприятиях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полученных результатов по итогам сбора информации организацией-оператором и онлайн-анкетированием потребителей образовательных услуг демонстрирует существенные расхождение в оценках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близкими являются результаты по трём пунктам оценки деятельности образовательных организаций: 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и актуальность информации об организации, осуществляющей образовательную деятельность (далее -организация), и ее деятельности, размещенной на официальном сайте организации,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и необходимых условий для охраны и укрепления здоровья, организации питания обущающихся)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же случаях расхождение составляет 7 и более баллов, что может говорить о возможной фальсификации результатов онлайн – 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вышающая 9 баллов по уровню удовлетворенности качеством оказания услуг и доброжелательности, вежливости, компетентности работников орган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 о том, что участники образовательных отношений (родители, опекуны и т.д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 оценивают образовательные организации, которые посещают их де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ходе анализа полученных результатов были </w:t>
      </w:r>
      <w:r>
        <w:rPr>
          <w:rFonts w:cs="Times New Roman" w:ascii="Times New Roman" w:hAnsi="Times New Roman"/>
          <w:b/>
          <w:sz w:val="28"/>
          <w:szCs w:val="28"/>
        </w:rPr>
        <w:t>разработаны экспертные предложения по улучшению качества работы 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Направление деятельности – обеспечение открытости и доступности  информации об образовательной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части обеспечения полноты и актуальности информации об образовательной организации, размещенной на официальном сайте, рекомендовать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ировать содержание сайтов в соответствии с нормативными требованиями к периодичности обновления информации на официальном сайте, информационными запросами родителей (законных представителей), обучающихся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части обеспечения оперативной обратной связи с участниками образовательных отношений рекомендова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ведение до участников образовательных отношений исполнение регламента работы с обращениями граждан, в том числе через сайт, электронную почту, официальный теле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оперативности и эффективности   обратной связи по электронной поч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контроль рассмотрения предложений об улучшении работы, внесенных через сайт, электронную почту, через анкетирование, опросы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контроль доведения сведений о результатах рассмотрения обращений граждан до получателей образователь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Направление деятельности – обеспечение комфорт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й, в которых осуществляется образовательная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части материально-технического оснащения образовательной организации рекомендовать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нутреннюю оценку общего состояния и оформления помещений для занят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мещение информации об обновлении материально-технической базы организации на официальном сайте, информационных стенда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общего состояния и оформления помещений для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части обеспечения участия обучающихся в конкурсных мероприятиях рекомендов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учающихся о конкурсных мероприятиях регионального уровня, подготовку обучающихся к конкурсным мероприятиям регионального уров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контроль информирования участников образовательных отношений о содержании, сроках, формах участия, результатах участия, обучающихся в конкурсных мероприятиях на уровне образовательной организации, села, города, региона, Всероссийского уров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части обеспечения реализации программ дополнительного образования рекомендова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нутреннюю оценку дополнительных общеобразовательных програм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обновлять и корректировать дополнительные общеобразовательные программы, разрабатывать программы по не охваченным направлениям дополнительного образования и  для  разных категорий  де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информирование участников образовательных отношений о формах и содержании образователь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части обеспечения участия обучающихся в конкурсных мероприятиях рекомендовать: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контроль информирования участников образовательных отношений о содержании, сроках, формах участия, результатах участия, обучающихся в конкурсных мероприятиях на уровне образовательной организации, села, города, региона, Всероссийского уров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аправление деятельности – оказание психолого-педагогической и социальной помощи учащимс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части психолого-педагогического и социального сопровождения обучающихся рекомендовать:  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контроль и внутреннюю оценку эффективности выполнения Планов реализации дополнительных общеобразовательных программ; 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работку, контроль реализации и внутреннюю оценку эффективности выполнения Планов/программ работы с одаренными обучающимися, программ про ориентационные работы с обучающимися «группы риска»; 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повышение квалификации педагогов по вопросам психолого-педагогического сопровождения образовательного процесса; 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ить доступность среды для обучения и воспитания обучающихся с ограниченными возможностями здоровья и инвалидов в соответствии с материально-техническими возможностями образовательной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мфортность образовательной деятельности можно существенно улучшить, если: создать условия для индивидуальной работы с обучающимися (показатель 2.3). В частности, право на обучение по индивидуальному учебному плану гарантируется обучающимся в соответствии с Федеральным законом от 29.12.2012 № 273-ФЗ «Об образовании в Российской Федерации», необходимо уделять больше внимания развитию данного направления работы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вершенствование форм, методов и приемов, используемых педагогическими работниками в образовательном процессе и обеспечивающих учет индивидуальных особенностей учащихся, организацию их самообразования, построения индивидуальной траектории разви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ых замечаний должно привести к повышению качества образовательной деятельности организаций дополнительного образова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формация о качестве работы образовательной организации 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качестве работы по каждой образовательной организации отдельно представлена в </w:t>
      </w:r>
      <w:r>
        <w:rPr>
          <w:rFonts w:cs="Times New Roman" w:ascii="Times New Roman" w:hAnsi="Times New Roman"/>
          <w:b/>
          <w:sz w:val="28"/>
          <w:szCs w:val="28"/>
        </w:rPr>
        <w:t>приложении 1</w:t>
      </w:r>
      <w:r>
        <w:rPr>
          <w:rFonts w:cs="Times New Roman" w:ascii="Times New Roman" w:hAnsi="Times New Roman"/>
          <w:sz w:val="28"/>
          <w:szCs w:val="28"/>
        </w:rPr>
        <w:t xml:space="preserve"> к аналитическому отч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Иллюстративный материал (графики, таблицы) о результатах независимой оценки качества образовательной деятельности образовательных организаций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тивный материал (графики, таблицы) о результатах независимой оценки качества образовательной деятельности образовательных организаций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xc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</w:t>
      </w:r>
      <w:r>
        <w:rPr>
          <w:rFonts w:cs="Times New Roman" w:ascii="Times New Roman" w:hAnsi="Times New Roman"/>
          <w:b/>
          <w:sz w:val="28"/>
          <w:szCs w:val="28"/>
        </w:rPr>
        <w:t>в приложении 2</w:t>
      </w:r>
      <w:r>
        <w:rPr>
          <w:rFonts w:cs="Times New Roman" w:ascii="Times New Roman" w:hAnsi="Times New Roman"/>
          <w:sz w:val="28"/>
          <w:szCs w:val="28"/>
        </w:rPr>
        <w:t xml:space="preserve"> к аналитическому отчету.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блон для сайта </w:t>
      </w:r>
      <w:hyperlink r:id="rId21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ru</w:t>
        </w:r>
      </w:hyperlink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лон для заполнения подраздела «Количественные результаты» раздела «Формирование сведений о результатах независимой оценки» о результатах независимой оценки качества образовательной деятельности образовательных организаций в формате Excel представлен </w:t>
      </w:r>
      <w:r>
        <w:rPr>
          <w:rFonts w:cs="Times New Roman" w:ascii="Times New Roman" w:hAnsi="Times New Roman"/>
          <w:b/>
          <w:sz w:val="28"/>
          <w:szCs w:val="28"/>
        </w:rPr>
        <w:t>в приложении 2</w:t>
      </w:r>
      <w:r>
        <w:rPr>
          <w:rFonts w:cs="Times New Roman" w:ascii="Times New Roman" w:hAnsi="Times New Roman"/>
          <w:sz w:val="28"/>
          <w:szCs w:val="28"/>
        </w:rPr>
        <w:t xml:space="preserve"> к аналитическому отч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300" simplePos="0" locked="0" layoutInCell="0" allowOverlap="1" relativeHeight="58">
              <wp:simplePos x="0" y="0"/>
              <wp:positionH relativeFrom="page">
                <wp:posOffset>1080135</wp:posOffset>
              </wp:positionH>
              <wp:positionV relativeFrom="page">
                <wp:posOffset>10116185</wp:posOffset>
              </wp:positionV>
              <wp:extent cx="5940425" cy="319405"/>
              <wp:effectExtent l="0" t="134620" r="0" b="0"/>
              <wp:wrapSquare wrapText="bothSides"/>
              <wp:docPr id="20" name="Группа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0360" cy="319320"/>
                        <a:chOff x="0" y="0"/>
                        <a:chExt cx="5940360" cy="31932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592128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592128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7F7F7F"/>
                                <w:lang w:val="ru-RU" w:bidi="ar-SA"/>
                              </w:rPr>
                              <w:t>18 мая 201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7" style="position:absolute;margin-left:85.05pt;margin-top:796.55pt;width:467.75pt;height:25.15pt" coordorigin="1701,15931" coordsize="9355,503">
              <v:rect id="shape_0" ID="Прямоугольник 38" fillcolor="black" stroked="f" o:allowincell="f" style="position:absolute;left:1731;top:15931;width:9324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01;top:16033;width:9324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7F7F7F"/>
                          <w:lang w:val="ru-RU" w:bidi="ar-SA"/>
                        </w:rPr>
                        <w:t>18 мая 2017 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7019925</wp:posOffset>
              </wp:positionH>
              <wp:positionV relativeFrom="page">
                <wp:posOffset>10116185</wp:posOffset>
              </wp:positionV>
              <wp:extent cx="457200" cy="320040"/>
              <wp:effectExtent l="0" t="0" r="0" b="0"/>
              <wp:wrapSquare wrapText="bothSides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796.55pt;mso-position-vertical-relative:page;margin-left:552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20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4"/>
        <w:szCs w:val="24"/>
      </w:rPr>
    </w:pPr>
    <w:r>
      <w:rPr>
        <w:rFonts w:eastAsia="Times New Roman" w:cs="Cambria" w:ascii="Cambria" w:hAnsi="Cambria"/>
        <w:color w:val="4F81BD"/>
        <w:sz w:val="24"/>
        <w:szCs w:val="24"/>
      </w:rPr>
      <w:t>Аналитический отчет о результатах проведения независимой оценки качества образовательной деятельности организации, осуществляющей образовательную деятельность, подведомственной Министерству физической культуры и спорта Забайкальского края, в 2017 году</w:t>
      <w:tab/>
      <w:t>18 мая 2017 г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www.bus.gov.r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32:00Z</dcterms:created>
  <dc:creator>User</dc:creator>
  <dc:description/>
  <dc:language>en-US</dc:language>
  <cp:lastModifiedBy>Валентина Анатольевна Спивачук</cp:lastModifiedBy>
  <cp:lastPrinted>2017-01-27T14:34:00Z</cp:lastPrinted>
  <dcterms:modified xsi:type="dcterms:W3CDTF">2017-05-18T07:32:00Z</dcterms:modified>
  <cp:revision>3</cp:revision>
  <dc:subject/>
  <dc:title>Аналитический отчет о результатах проведения независимой оценки качества образовательной деятельности организации, осуществляющей образовательную деятельность, подведомственной Министерству физической культуры и спорта Забайкальского края, в 2017 году</dc:title>
</cp:coreProperties>
</file>